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5   [PPE]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*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buy and sell just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an imagine, set bid amounts,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time and bid increments. Quick 1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etup, Zero Maintenance! Unlimite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!  People are using this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o buy and sell, why aren't you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?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