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' House (HoHo) v3.01  [PPE]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IVERSAL KEY SUPPORT*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ager of your own cathouse, you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 with other BBS members for the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of "Top Pimp" by carefully select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res, keeping them clean, and, when all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fails, by sabotaging the other players.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n intense game that will bring out th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 side of competitiveness in anyone!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6 Practical Computer Services         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