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have had such a tremendous response from the SysOp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, and we were searching for a way to give back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ed us these past 5 years, so UNI-KEY has been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NIKEY does is it registers all PCS Universal A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for a scant $40.00. 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Back Callback Verifier      $25.00    (Award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r++                         $20.00    (Award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Reality Soldiers        $15.00    (Award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filer / Matchmaking     $15.00    (Award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Door Executive (PCBDE)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Bulletin Executive (PCBBE)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-Line Auction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ggestion Box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' House (Adult Game)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are saving a whooping $110.00 by ordering a univers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way to say thank you for supporting u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 by calling: (609) 587-2672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KEY from the main board, and download your KEY!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aying thanks, we are a trusting lot, you get you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end us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pay online using your credit card by typing P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Visa, Mastercard &amp; Discover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enclosed REGISTER.FRM, and send it in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U.S. Funds only...please).  You can hav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o you the same day we receive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