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PCBoard v15.2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6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6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is copyright (c) 1993-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Util is copyright (c) 1994-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 (herein referred to as PCS)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ability arising out of the application or use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. PCS reserves the right to make changes of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in without notice. 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/Loop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opBack/Loop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LoopBack/Loop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LoopBack/Loop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 PCS.  If the user has copies of LoopBack pres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, in their original archived format, for user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e/she need not delete those copies.  Only copies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o callback users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 and Loop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LoopBack and Loop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problems reported will be corrected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oop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L)oop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our periodic newsletter announcing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developments. If you have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we also have a PCS-NEWS listserv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opBack/LoopUtil, fill out the file REGISTER.FRM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an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r you on The TAO BBS. (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 setup).  You may then call in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s. Or, your codes can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oice is yours. Calling our support BBS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faster then the mai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: Register with your info, online.  Reciev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mediately. Logon on to the support board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LoopBack/Loop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 Registration (registers all UNIVERSAL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inor updates may be freely downloaded and do not co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y.  However, if you wish to have a new disk sent to you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$5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O BBS: (33.6K baud)  (609) 587-2672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Loop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Loop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Loop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Loop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ning OS/2 and cannot find anything to support you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driver?  Then look no further!  Since a PPE ru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, PCBoard handles all the communications for the PP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PCBoard setup to work with a 16-Port DigiBoard IM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your PPE will also know how to correctly talk to your modem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goes for FOSSIL drivers, the OS/2 COMM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and sometimes locks your system up.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eone drops carrier in a PPE, PCBoard recyc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then call The TAO BBS at (609) 587-2672 and le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Bob Wat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Board displays a message such as "Error loading PPE from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make sure you are running PCBoard v15.2x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v15.2x, then you must call Salt Air (1-801-261-8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v15.2x code by typing PCBOARD at the main menu.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a version of PCBoard prior to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 and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Loop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or Loop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Make a directory to hold your LOOPBACK file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PCB\PPE\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LoopBac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Add both LOOPBACK &amp; LOOPUTIL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heading EXECUTING the LOOPBACK.PP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Loop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Loop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Loop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Loop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Loop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Loop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Loop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Loop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Loop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Loop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Loop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Loop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call a PPE file.  (B)atch will tell Loop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Loop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Loop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Loop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Loop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Loop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Loop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Loop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Loop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Loop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Loop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Loop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Loop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77-022, then Loop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Loop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Loop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Loop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Loop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Loop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Loop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2)  Daily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the number of bytes the user has already down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day. ie., a setting of 10000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0,000 by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(Thus indicating that he/she can download 100,000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before verification.  To let the user download more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ay, use a negative number.  ie, a setting of -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let LoopBack tell PCBoard that the user can downloa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byte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Total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number of total bytes the user has already downloa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/her first logon date.  ie., a setting of 100000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ell PCBoard that the user has already downloade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since his/her first logon date.  (Thus indicating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download 100,000 less bytes than before verification.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download more bytes, a setting of -100000 will let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Board that the user can download 100,000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4)  Total files to add.  Set this equal to the #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otal files the user has downloaded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ie., a setting of 1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 files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(Thus indicating that he/she can download 1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n before verification.)  To let the user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a setting of -10 will let Loopback tell PCBoar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10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Loop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Op has been configured as an Internal messag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Loop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Loop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Loop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Registration # : This is the registration # giv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Version registered : This is the version # that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when he/she registered LoopBack. This is NO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LoopBack that you are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ll the configuration toggles and settings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additional configurability with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Environment switches are very simply to use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in your BOARD.BAT file, and your off.  The vari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LOOPBACK.  Each node's board.bat must be modified for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ffect for all nodes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PBACK=/ALERT 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n example of the use of environment switche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at the top of your BOARD.BAT file, you will turn o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arm, and bypass the main menu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all the possible 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ERT  --  Will sound a 5 second siren whenev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that was found in the bad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display a message 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nly the SysOp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CALONLY  --  Only allow local users in LoopBack. 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s before you actually put 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INFO  --  Do not allow the caller to view the (L)o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(You may also wish to edit the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t no longer contains the (L)oopInfo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prompt #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BYPASS  --  This environment switch will tell LoopBack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opBack main menu and go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back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were to configure a node on your system to sound the b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, bypass the main menu, and disallow the (L)oopInfo scree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ARD.BAT for that particular nod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ALERT /BYPASS /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using multiple environment switche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space (as shown above).  If you would only lik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Back main menu, your LoopBack environment variab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Loop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Loop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Loop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M.PPE (!C:\PCB\PPE\DOSUM.PPE).  The following would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. (%C:\PCB\PPE\OK).  The Type field in the prompt editor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pBack and is there for informational purposes onl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prompt to a PPE file, you do not have to update the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Loop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Loop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Loop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212-77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Loop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Loop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Loop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Loop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Loop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Loop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Loop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Loop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Loop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Loop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Loop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Loop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Loop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Loop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Loop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Loop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212-777-0225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212-777-0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77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Loop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Loop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Loop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Loop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Loop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file, type P.  After that, LoopUt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rash file against the PCBoard USERS file for valid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Y for this option, it will go through each tras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the PCBoard USERS file to make sure that user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.  If the user does not exist in the PCBoard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Util will mark that user for deletion from the LoopBack tr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/she will be packed out.  If you select N for this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heck the LoopBack trash file against the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ity.  LoopUtil will then show the filesize of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records in the trashfile.  It will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elect to check the trash file against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alidity, a file called COMPARE.RPT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Back directory.  This file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were removed from your LoopBack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Loop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Loop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op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Loop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Loop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op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Loop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Loop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Loop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put in all records that are imported.  Then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Loop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Loop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Loop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Util main menu..  Then tell Loop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Loop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Loop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Loop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op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Loop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Loop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Loop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Frank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Alliso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Loop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Loop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Loop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Loop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Loop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Loop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Loop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Loop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Loop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all (609) 587-2672 and leave Bob Watson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get back to you with a followup messag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LoopBack &amp; Loop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Loop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Loop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Loop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Loop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Loop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Loop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Loop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Loop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Loop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Loop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Loop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Loop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Loop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Loop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Loop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Loop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609) 587-26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private to Bob Watson.  I will get back to you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Loop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Loop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Loop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Loop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Loop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Loop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Loop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PPE file is CALLBACK.  To execute Loop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LOOPBACK.CA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LOOPBACK\LOOP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LOOP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Loop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OPBACK\LOOP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Loop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Loop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Loop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wish to use the extended caller-id searc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le called LBKCID.CFG and LoopBack will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ings for caller-id searching.  In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filename that contains caller-id informati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oes not return the caller-id information and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peripheral hooked up direct to your phone lines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do not have to use this file!  If you want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, and read caller-id info from th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 this file.  However, if you wan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simply create thi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1: Path &amp; name of file that contains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.  (If using caller-id info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2: Security level to place user at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/her phone numbers are found i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D string. (A setting of 0 will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3: # of days to add to date of ver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ce as user's expiration date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arch for caller-id information from the mod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of the user's phone numbers were found in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t would give the user a security level of 80,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365 days from the verification date, and an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Loop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 (LBKCID.CFG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ther than the Default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  (LBK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 valu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LoopBack.  (LBK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n expiration date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Loop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Loop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pInfo Selection From Loop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)oopInfo command from the Loop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Loop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the (L)oopInfo screen can be disabled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(Please read the section on "Environment Switches"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Loop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opWC.  It can be graphics, security, and/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Loop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/or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allB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display is the file that is displayed prior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user and calling him/her back.  This screen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screen until he/she is called back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CAL.  This file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Loop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Loop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LOOP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LOOP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urvival Tech BBS at (518) 383-0321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Loop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ER-MOORE - The BOYER-MOORE searching algorithm that LoopBack sup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powerful.  You can use the &amp; (LOGICAL AND), 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o search for a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PCS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