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Data needed for DIR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/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ENU.DAT  - File area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File directory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AT  - Sample of DIZ-Maker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APE/SET LINE TEXT:  You can add Backup Tape &amp; Set #'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ither moving them offline or by using &lt;ALT+T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text line added.  So if you have a C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drive you can now change the text and remove set #'s.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are acceptable too.  4 macro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N  =  Tape or C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N  = 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T  =  Back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M  =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CD #:|TN  Date: |DT at |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#:26  Date: 10/11/96 at 20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/&gt;  -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Z&gt;  - Add New Zip Comment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&gt;  - Touch file dates with date sent.  Chang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date to the date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A&gt;  - Add FILE_ID.DIZ to tagged archives using DIZ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IZ-MAKER in section #20-DESCRIP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'touch' the actual file dates with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-MAKER creates and insert FILE_ID.DIZ's into tag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g all disks in a set and press ALT+A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name, release date, and # of disks in the rele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ustomize the output using a macro text file 'FILE_ID.DAT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4 different macros and add your group or company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m  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d  - Curren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Total #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 example:   |NM[29] DiSK [|CD of |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ogo goes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 [|D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