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pe Nukem 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6 "Weird" Al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zy Train ][ BBS (604)383-2201  Fidonet 1:340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       un109@freenet.victoria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or&lt;          allen.walker@f88.n34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What is Dupe Nuk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y "Dupe Nukem"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READ_CTL.EXE Maximus .CTL -&gt; .CFG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Alternate FILES.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What are all these 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Delet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Re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How well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How do I register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is the 90s, I think I had better put this in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guaranteed to take up disk space.  Beyond that I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anything. Reasonable steps have been take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program will do no permanent damage to anything,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s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recommend *EXTREME CAUTION* while using this (or an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) in non-interactive mode.  Be sure of what you are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in dupes.  It can do a lot of damage in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 am sure, to the best of my testing, that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xpected, IF IN DOUBT GO INTERA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What is Dupe Nuk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e Nukem was originally written for someone that was fed up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hatching of files in the file bone, identical in every detail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rea they were hatched into.  This potentially create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while, these duplicates mount up to the point where they overw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lace where this program would come in handy is for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might want to have lots of CD Roms online, but to save money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rd Disk... I know of one Sysop who has 31 CD Roms online, 115,000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Gigs of hard drive space (mostly in 4.3 Gig drives).  Dupe Nukem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,000 files (almost a Gig of files) on his system.  Now THAT'S sav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to add 2 more CDs worth of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s this program different from regular duplicate file removers?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does it remove the duplicates, following certain criteria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s their description from FILES.BBS, which makes it ideal for over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who haven't got time to go through their own file lis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y "Dupe Nukem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you are familiar with my VGA Planets door, you would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ometimes come up with the weirdest names.  It is called "S.T.U.P.I.D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tands for Simply The Ultimate Planets Interface Do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work with any system that uses FILES.BB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s the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the program you must edit DUPENUKE.CFG to reflect how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up, including the areas where your FILES.BBS and file areas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file is laid out similar to other .CFG and .CT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re recognized by DUPENUKE, in DUPENUKE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  : Name of file used to store log of what DUPENUKE h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: Number of spaces at the beginning of descriptions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Area   : Path of where to put duplicate files rather than dele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Program: Name of program to use to sort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: Path to file area - There MUST be areas for this program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 is available in DUPENUKE.CF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have different .CFG files, say to keep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from each other's DUPE checking, you can specify a different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NUKE /CNEWFILE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get to the starting menu, choose the option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by moving the flashing cursor to the option you want to toggle (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, TAB key) and press Space to toggle the option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to move around.  Toggle on "START" to beg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!     Rename file instead of deleting    � -D    Check for same file da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1     Delete first duplicate found       � -E    Check extension of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KN    Keep newest file                   � -F    Compare files byte-by-by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KND   Keep file in newest file directory � -Z    Compare file siz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KO    Keep oldest file                   � -V    Ignore Numbers in File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KOD   Keep file in oldest file directory � -GO   Start Non-Interactive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C...  Set Config file to "..." (instead of default "DUPENUKE.CFG"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L...  Set Log file to "..." (Default is no logging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O##   Set Offset to ## (See DUPENUKE.DOC for details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R...  Turn on Report Only Mode ("..." is report file to use,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default to "DUPENUKE.RPT" if just "-R" is used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...  Set sort program to "..."  (ie -Sksort.exe = "KSORT.EXE"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T...  Set Temporary storage area to "..."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READ_CTL.EXE Maximus .CTL -&gt; .CFG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allow people using Maximus to create a "quicky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or the .CFG file...   You run it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_CTL max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max.ctl" is the root filename of the .CTL files (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clude" list within...).  This program "might" work with Maximus 3.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know... As long as Max 3.x uses "include" to includ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TL list, "Area" and "End Area", as well as "Download" for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&amp; "FileList" for the alternate file list file, it will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places "ADAT2DN.EXE", which never really worked proper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version, I have implemented a file viewer, configur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view/display almost any type of file, including view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, playing .WAV &amp; .VOC files, and viewing .JPG, .GIF &amp;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 of file you have something that will view them wit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by checking through the .CFG file for a corresponding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proper viewer/archiver depending on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ZIP "pkunzip -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.CFG file will look for any file with a "ZIP" extension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KUNZIP -V" filename, then allow you to view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GIF "qpe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.CFG will run "QPEG" filename, view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xtension is not found in the "View" list in the .CFG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sumed to be a plain asc file, and viewed with the built in text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the program you are running needs a key presse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QPEG needs a space at the beginning and end of the run)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ess it, un-prompted... The output of the program is being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file to be read by the built in viewer, and you won't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prompt, but it will still be waiting for the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Alternate FILES.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D Rom file areas and run Maximus, you already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FileList" keyword... It allows you to place the FILES.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alternate location/path, and even change the filename of it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6, Dupe Nukem did not support it, looking for *only* FILES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path as the files it was comparing.  Not 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cing the name and path of the alternate file area after the "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, on the same line, you can specify where Dupe Nukem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BBS compatable description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What are all these o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e Nukem allows you to use a set of criteria to decide what is an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uplicate file.  It also allows you to configure the program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uplicate you want to delete when one is found.  The option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( ) Interactive         Delete Preferences: ( ) Delet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Non-Interactive                         ( ) Keep Old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Report Only                             ( ) Keep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 ) Keep Oldes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: ( ) Check Size                      ( ) Keep Newes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) File Date Same                  ( ) Renam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) Compare Files                  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) Extension                       � ST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) Ignore Version Numbers         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: Allows you to pick and choose which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ly: Will only generate a report (DUPENUKE.RPT) of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OULD hav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used to determine what files ar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ize: Compare the sizes of the 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 Same: Compares the Date of the 2 files. If the same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presumed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iles: Does a Byte-By-Byte compare of the files. 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DEFINITELY duplicat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: Compares the .EXT of the files (ie: FIRE.TXT and FIRE.AS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act be dupes of each other, but with Extension 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Version: Strips all numbers from filename, plus a trailing beta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exis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UPD181.ZIP    becomes   STUPD.ZIP  for comparis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MED101C.ZIP    becomes   MMED.ZIP   for compari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gnore Version also does not find sequenti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such as STUPD180.ZIP and STUPD181.ZIP; this i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on't find (I hope) multi-part zips, which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 sequentially (DUKE3D_A.ZIP, DUKE3D_B.ZIP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** ** ** WARNING ** ** ** ** ** WARNING ** ** ** ** ** WARNING ** ** **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Version Numbers *forces* "Interactive Mode" if not in "Report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s this may find some programs that have nothing to do with each o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: AM101.ZIP (ArcMaster v1.01) and AM2120.ZIP (Auto Message v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Delet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termines which file will be removed in non-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rst: Deletes first of 2 files found to be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Oldest/Newest: Keeps the Oldest/Newest of the 2 dupes. If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ch, file is deleted according to "Delete Fir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Oldest/Newest Directories: Will delete dupes according to how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irectory they are in (in days)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should protect CD'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ed later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Duplicate: Renames root of filename to a unique filename, us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adding a "!" to the name (if less than 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by changing the last character (if 8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ready).  This will not do anything to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Delete Preferences are mutually exclusive, so turning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off the rest. If no options are highlighted, the second duplicat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leted (Default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Renam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iles are duplicates in name only... On very LARGE systems,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 large number of "name-only" duplicates, who's only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the same name.  A game with the same name as a .ZIPped Text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ually causes a problem for systems that have a "Global" fil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y, and give you the first matching file, whether it's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Rename Only mode, the offending file will be renamed,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&amp; in the FILES.BBS entry for it.  This usually means adding a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nd of the root (first 8 characters, before the ".") of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could also mean changing the last character (TEXTFILE.ZIP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FIL!.ZIP).  This rename feature then checks to make sure it's no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hole new name-duplication problem, by quickly checking the whole list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!" were already used, it would try numbers, letters, then a couple of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all of the filenames in each FILES.BBS are read and stor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(the actual directories are not read, so only those files found *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.BBS will be searched/sorted).  Then all the files ar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 order.  This file is then read, comparing each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on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duplicate filename is found, then other criteria are check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ize, file date, and actual byte-by-byte comparisons (all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, or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is definitely a dupe, the file(s) are either put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(interactive mode), or one is deleted automatically (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) or written to a report file depending on the options selec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o delete the file, the file is removed, along with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within FILES.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How well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ried the program on a system with 115,000 files (31 Shareware CD-Ro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rogram found approximately 10,000 duplicates, adding up to alm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Gigabyte* of spac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ighly recommend running this program more than once t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removed all the duplicates... It is non-recursive, checking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 sequentially in the file list generated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recommend *EXTREME CAUTION* while using this (or an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) in non-interactive mode.  Be sure of what you are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in dupes.  It can do a lot of damage in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 am sure, to the best of my testing, that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xpected, IF IN DOUBT GO INTERA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How do I register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out and mail the registration form (REG-FORM.TXT), along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.O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5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toria, B.C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8R 6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pay by Visa, be sure to completely fill 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gistration form, and your Key will be sent within 24 hours of reci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form.  You can also call my BBS, upload the registration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out my Visa Registration door, for the *fastest* respon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s to:    Joe Patterson - For the original Idea, for be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ed user, and for proofreading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Bernard  - For allowing me to run my program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after just meeting me, and pu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my debugging the DeleteFiles.BBS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 on the fly (It worked fine on my syst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ald Albion - The other half &amp; founding fa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rlwind Software - For introduc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, and some good ide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� ���  ��� ��� ��������  ���    ���     ��� ��� �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 �������� ��� ���  ���  ���     �� ��� ��� ��� ��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 ��� �������   ���     ���������  ��� ��� ���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  ���  ��� ��� ���  ���� ������� ���� ���   ��� ��� 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other fine software product of Whirlwind Software, Victoria, B.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