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HisToRy MaNaGeR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used to view and delete records from TeleG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AT file, which is used for saving stats about your bbs (eg.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etc.) Someone sugested in the tg echo that this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ere it is!  Maybe in the next version i will implement Record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eave me feedback on what you guys think would be useful! 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port any Bugs, Comments, or Other Program Su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ke.Jakubik@fknights.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very easy to setup and run.  Just copy i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eg. c:\tg\histmgr or c:\tg)  If you have the TeleG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et correctly in your config.sys then just type in HISTMG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ameters! Thats it!  And if you dont have the variable set up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up (Its usefull for other programs as well!) or j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eleGard as the first Parameter (eg. HISTMGR C:\T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