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Te LiNeRz v1.2 [Third Release] -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 LiNeRz was written out of pure boredom and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Jakubik aka: Wolfy [NiTe LiFe BBS].  It features a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on all computers, 5 color schemes, light bars, and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nterface.  The program has not yet been "Fully" tested 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but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port any Bugs, Comments, or Other Program Su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ke.Jakubik@fknights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is program is very simple to setup [Refer to SETUP.DOC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  The command line options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INEZ [ Path to Door.Sys file ]  [ Color Scheme #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 Color Sch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INEZ C:\TG\TEMP\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