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3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reat idea to make a soft for tribb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5 v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ad for a beginner ! i'm hap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5 v1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computers !!!  nothing is working like i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v10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nk !! it's awfull, 5 days without seeing a piece of so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stop shouting at me cause she have no mor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beer in the fridg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5 v10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bugs while reading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up my wisky bott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5 v1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fficial rele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a bug caused by the changed made in the file li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i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error log file RNR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 v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omes with a TriBBS v5.xx compatib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95 v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enhancement in the way i was writting numbe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','  1000 -&gt;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de some changes in the registration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tible with the other softs that i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the New files lister for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 version will be great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n to include in RNRFL the ability of modifying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have changed (size, dat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5 v1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isting areas without files or new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demand from Jean-philippe Luiggi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4/9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6 New year's day ! hi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6 Stop RNRFL for a while.. working on RNRMS and RN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eat utilities for users and con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6 v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some more code to check if the listfile statement w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t would have cause RnRFL to make a great Run time erro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ogon mode but won't work cause a ENORMOUS bug tha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est config file but in the package archived fil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ogon mode for creating on-lin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sleep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6 v10.0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lenty of those great request that have been made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R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mode doesn't work for private areas !! :-( can't fix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possibility to delete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scii =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includ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d   = name of the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],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r statement for priva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rvt  = PCB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6 v10.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LST section to check and update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l if you use the ALL option to correc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pdated files created by RNR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6 v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fighting with the *.msg style messsage for the fil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 wanted this version to be u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bug that was causing private area not to be well li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reading the right f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eport of the work that have been done in the RNR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ksize,chkdate and modlst statement actually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fully work the add2lst statemen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lst work but can't actually import file_id.diz, it just a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ese 2 lines : 'No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Added By RnRF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96 v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import of the file_id.diz and the search for file on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w all the paths of a file area (Registr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: Line length in FILES.LST (sorry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hat's all :-) I would like to work a bit on RnRUS and Rn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 v1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bug fix (display o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2/96 v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LAS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'nt creating the list if file2add was left blan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way RnRFL merge it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6 v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nRFL was'nt correctly stripping spaces from the config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6 v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asn't capitalizing characters when reading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fixed !! now, 'Yes' = 'Y' = 'YES' = 'yes' = 'y' 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KLIST],[LASTUP],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ill now take care of Off-Line files area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little bug when importing lines that was too long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6/96 v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KLIST],[LASTUP],[SCREE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nRFL was deleting the rest of the string in the file are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pa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bug in UC2 import file_id.diz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96 v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will now import File_id.diz even if not registr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soft who does that, i don't know why i mad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RFL now show that it is working while checking file areas! If a h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is beeing checked, it avoid user thinking it is lo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6 v10.17 (minor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RFL won't stop anymore if the file specified in the add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exist ! (requested by Jean-philipp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6 v10.18 (very minor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RFL was wrong when calculating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