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6 v10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tr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tr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 v10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Try ! try to find something cool for sort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 v10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now ! added the sort / number of messages, conferences name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great ! (i wis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orting method avalaible that in the 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AF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0/96 v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official rel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r/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counter 000%/000% (loop foreach conferences, calcul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are connected) because when RnRMS was crea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ard conferences, this processing can take a long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AF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bug in the sor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6 v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MS was wrong when calculating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logon section for on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