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tgun USERS.BBS Expor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S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tion*Ware Written By - Bob Led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DSNet : 100:10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: 1:326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: bleduc@ma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*Ware : A Free Utility for Sysops of Shotgun BBS System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o recognize Gunn Data System's and Brent Shellenberg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 the author do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CKING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(Shor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.DOC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.EXE          (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otgun version 1.3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y DOS or Windows bas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t's i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SUE.EXE file to ANY directory on the SAME DRIVE that Shotg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at's i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E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the SUE.EXE executable from its own directory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will land in the directory from where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crippled in any way, has no nags and no paus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so that I could get a better handle on my users on my syste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ltiple accounts for the same user, or mutliple accoun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hold.  Other uses can quickly be thought up.  In recognition of 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nberg's outstanding efforts on this system, I'v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general use by any Shotgun Sysop.  Obviously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have no use to other BBS system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E.EXE is run, the first screen you come to is the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t is here that the bulk of the work is done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field you want included into the ASCII fil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d all the fields you want to include enter the value '00'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folks) to process the request.  The final prompt (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 this is the only other one) is for the File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file as.  Any legitimate DOS filename will work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.  The ASCII file create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: Comma Delimited 'Headers' for Field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 Each record's fields appropriate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 folks.  If you need help with your databas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shouldn't use this utility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'generally' answer any questions, or entertain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via either Network or E-Mail listed above.  Com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CKNOWLEDG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VGA Onlin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-1996 GUN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/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