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StArea12.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STMAREA.MEX over your old copy of STMAREA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STMAREA.MEX over your old copy of STFAREA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STARAREA.LH over your old copy of STARAREA.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STARAREA.MH over your old copy of STARAREA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STFAREA.MEX and comment out "#define MSG"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defin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o your LANG directory and MAID &lt;languag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o your MAX directory and SILT MAX (and other PR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o your STARAREA directory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ST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STF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upgrading, try a complete new install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TARARE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