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legar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6 by Jon P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rth Sta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Project Progress Lo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Releas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located a small bug that was causing a big problem.  If all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options were selected, including both Extra paths, TGBacku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 the archiver will a commandline that exceeded the Dos limit (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?).  This resulted in the second Extra path (Extra2) not being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nal backup archive, basically rendering it useless.  I'm very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ok me this long to realize this was happening, but the probl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fix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Releas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ternal support for Telegard's Language directory, toggle-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menu. (TGBackup 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archive will be stored as 'Lang.[Arc]' in the final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minor typo in the configuration ... Forgot a 'd'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nabled' strings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n additional 'Extra' directory.  They have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'Extra1' and Extra2'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RGBACKUP to TGBACKUP in the commandline help screen.  Remn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Renegade back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RAR archiver, selectable from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format the of the dated backup filename from TGBmmdd.[Arc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B-mmdd.[Arc].  It's a little easier discern the date of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ultitasker detection and timeslicing routines.  I'm not s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'll help system performance under a multitasker very much, but i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here under OS/2 a b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