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gard User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 Matt Hanson, hereafter, the author, or author,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GUSRLST, hereafter the program, or program,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ake up Hard Drive space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then delet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.TXT file called USERLIST.TXT which will b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GUSRLST was executed in.  It shows the users pertinent inform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.  Please excuse the look of the .TXT file, as I hav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right, but I decided to release it anyway as I saw some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such a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the -N parameter the footer at the bottom that has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USRLST is a Freeware.  Please do not modify, hack, etc. TGUSRL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everyone, this is my first TG utility, and was first brough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SUPPORT by John Barker (1:271/550).  He stated he wanted a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list that contained the User's Name's, Addresses, Etc.  I repli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talking, and then came forth TGUSR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documentation is pretty bad, but I'll get better, I promis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from ground up again, and add a .CFG file for TGUSRLST.EX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 that it can create a .MSG file for TG if they want to change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 to make it look different without personal information (ie: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#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.hanson@dmidnite.ncdl.com -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t Hanson 1:104/152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 Hanson 21:69/415,500 - Fis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 Hanson 120:120/5 120:142/0,242 - H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970.532.4226 or 1/970.229.8733 - Voice # / Pag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