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Christmas Screens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6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llection of christmas scree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.SCR addition to show them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krawlur@brewi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when I ran a full time bbs under Telegard v2.7 I f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s on a bbs somewhere.  I thought they were all done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ristmas spirit and all so I has TG display them randomly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o thinking about that today and decided to send thes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updated to work with Telegard v3.xx so others coul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BBS Software v3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run-able things in this package is the DZS add and the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called LOGON.ADD.  You need to copy the contents of LOGON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OGON.SCR file.  You can do this with an editor tha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or from a dos prompt by ty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OGON.SCR+LOGON.ADD LOGON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imiply copy all the included XMAS.AN? files into your /bbs/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'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 NOT create these ansi screens.  As said, I found them.  If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I would tell but I don't.  If you did than nic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