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andl - TriBBS 10.x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written program distributed without any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!  I use it on my BBS and it does the job.  If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unzipped all the modules and have them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let's say 'TIMEBAN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RISANDL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Filename of your BBS DOOR DROPFILE, complete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Drop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s created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Maximum Balanc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Maximum wager on 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Maximum deposit-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Maximum withdrawal-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s per day are altered with same-da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thdrawals, ie., you may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-withdrawal-per-day + deposits-today.  Convers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posit max-deposit-per-day + withdrawals-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SAMPLE.BAT file a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ISANDL.DAT will be created when the first user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the 'Ba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anges in TIMELEFT are written to the TRIBBS DOORS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come permanent when the door returns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mplement in Tribbs Main menu via MAIN$.BAT (or MAI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menu option with hard-key of '$' and softkey of '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ther files are screens used in the TriSand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ustomiz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ny problems or questions,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t pmbeck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(847) 938-3654.  Daily 4pm - 9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ekend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