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ke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Fidonet             Game Castle BBS            Interne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1:2320/160         Louisville, Kentucky        rusty@ka.n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</w:t>
      </w:r>
      <w:r>
        <w:rPr/>
        <w:t>(502)327-6353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A Friend was created to try getting the users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each other. That way your bbs would feel more like ho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Why Should you Register this you ask? It will help me to creat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s just like this one and also it will make you as a Sysop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ke you are helping a starving programmer feed his kids!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find in this Unreg.Version My BBS,it will show up as we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a 15 second Delay and the Unregistered version will only permit a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comment to a 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gistered it will reflect "Your BBS Name" There will be no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will be given access to a Fullscreen Message Editor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choose any Conference to leave a messag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this wccode program is very simple and easy. All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Wildcat BBS Version 4.2. I am not sure if this will work on a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or not. This version was complied with wccode 4.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st unzip Friend.zip in your wildcat dir. When you have done all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you need to go to " Makemenu" and choose the menu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 it to. First thing you do is pick "Insert" then this screen will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================ Edit Menu Item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election key    : !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Description      : Make A Friend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Command type     : Run Wccode Program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Parameters       : C:\wildcat\Friend.wcx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F2 Pick                             F10 Done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dd these commands as above or use yours just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the *.wcx file. Once the program is added then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o a "alt W" to add the program to your menu so the users can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Hay you are now ready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