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DICE is a fast-paced, addictive and FRUSTRATING game where the o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 remove all 24 boxes from the grid, based on the roll of the 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Sysop to play unlimited number of games disable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points and deduction points can not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OX D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BXD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BOXDICE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BOXDIC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imum # of Games per 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                         Minimum # of points the caller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mulate if they do not want t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 dedu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5                        # of points to deduct if player's sc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less than the minimum defin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BOX DICE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BOX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box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Hall of Fam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. The file will be called SUNHOF.SCO). The fi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written with WC @ codes and will display in color or bl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depending on the callers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 is a cumulative file. That means it is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THE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OX DICE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BOX DICE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