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s loosely based on the popular game of the sam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of the game is to correctly guess the 5-digit number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ONCEN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CO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CONCENT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CONCEN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CONCENT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ONCENTRATION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CONCENTRATION and other fine SUNRISE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