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NG DOORS to HOST using a Multi-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 by EZ-SET Creations &amp; Dave 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OINTLES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linsville, 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618) 345-3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since version 4 of Terminate was released that created drop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(DOOR.SYS and DORINFO1.DEF), I have been attempting to get door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much success, until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limitations of HOST, is there is only "room" for 2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user's with "NORMAL" access. Therefore, if you want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 Reader for example, you are limited to one door. Now, wit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ke Robinson's Multi-Menu Door, you can have over 200 do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users vi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setup help file will show you how to install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Menu Door, but other popular doors such as Legend of the Red Dra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, Bing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nd examples provided in this file are guarante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pace on your Hard Drive. No more, no less. Should you choo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information or examples provided, you do so at your own r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gets scrambled, your hard drive re-formats, your dog dies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get pregnant, it AIN'T MY FAULT! This is what works on *MY*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, work on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you have registered Terminate and are somewha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 Mini-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these DOOR's with HOST, you will need the following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ENU10F.ZIP - Multi-Menu Door for most all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53A.ZIP  - X00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435.ZIP - Reader Door for reading/replying to messag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22B.ZIP - CD-ROM Door for mos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mentioned in this document are available via FREQ 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:2250/24, A POINTLESS CONNECTION (618) 345-36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consists of TERMINATE, Intermail, Interecho, Allfix (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Menu v1.10F and The READER v3.45. We are a HUB for 3 network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HeadQuarters for the TFN File Distribution Network, feeding over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/Points using HOST as our BBS Sup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I have each batch file write a little note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LOG located in the HOST directory. That maintains a recor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's usage and when it was used. Good for trouble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RMINATE and all the support files setup on my system,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__ &lt;-- Root directory of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TE &lt;-- Termin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ECHO &lt;-- Mess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IN &lt;-- Inbound Mail/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OUT &lt;-- Outbound 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HOST &lt;-- HO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MMENU &lt;-- Multi-Menu and Batch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AF &lt;-- Allfi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READ &lt;-- The READ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BINK &lt;-- Binkley Directory (for when I use B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TERMAIL &lt;-- Ter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  |-TMNICE &lt;-- TMNi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  |-SAVE &lt;-- Saved Mess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  |-PGP &lt;-- Pretty Good Privac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  |-SPELL &lt;-- ShareSpe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PHONE &lt;-- Phone L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UTILS &lt;-- Utili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SCRIPT &lt;-- Scrip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DOCS &lt;-- Document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TLAN_001 &lt;-- Languag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EP &lt;-- External Protoc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UTILS &lt;-- Utility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ZIP &lt;-- Compression Utiliti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IM2 &lt;-- Intermail/Interech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-NODELIST &lt;-- Nodelist Directory used by Intermail &amp;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DOORS &lt;-- Directory for all Onlin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-ATW &lt;-- Across the Wire Online Magazi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-TW2002 &lt;-- Tradewars 200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-LORD355 &lt;-- Legend of the Red Drag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-IGM  &lt;-- LORD IGM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-BINGO &lt;-- Bing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CDROM &lt;-- Main CDROM Directory &amp; EZROM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-NO18 &lt;-- Night Owl 18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-NO19 &lt;-- Night Owl 19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-NO20 &lt;-- Night Owl 20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can get the idea of how my system is setup. Fairly 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mple as I can kee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parate setup help files for using HOST with Intermail and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with Binkley. Those files a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2IMB.ZIP  - Use HOST with Intermail/Interecho for a 2-way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AFX2.ZIP  - Use HOST with Binkley for a complete 2-way Mail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AFX4.ZIP  - Use HOST with Allfix v4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install a fossil to control the comports, either BNU or X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using X00 for several years and feel comfortable with it so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be refered to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ally doesn't make any difference if the fossil is loa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or in your startup batch file. With my system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I get more available memory loading X00 in HOST's startup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at I do with it in the config.sys file. Your mileage may vary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ment to see what works best for you. The portion of my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X00 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IM2\X00.EXE  DV E B,1,57600  F=10 T=4096 R=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IM2\XU.EXE DV:ON WATCHCD:2:ON FIFO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I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M=C:\I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E=C:\I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Z=CST6C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LLFIX=C:\IM2\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ETUP=C:\IM2\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HATCH=C:\IM2\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OINTNET=9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OINTNET=C:\IM2\NODELIST\POINTNE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SZPOR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W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i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SET DSZPORT=2 and the SET TWNODE=1 settings in the abo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nning on using Tradewar 2002 v2x, this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n to the HOST setup.  Just check this aginst your setup an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hange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 interface                   �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ort                        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vice name                        � USR Sportster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udrate                           �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k port                      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bits / Stopbits / Parity       � 8,1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book                          � TERMINAT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stfile                           � COST-001.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buffer size                �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nsmit buffer size               �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ftware flow control (Xon/Xoff)   �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rdware flow control (CTS/RTS)    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rdware flow control (DSR/DTR)    �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16550 fifo if available        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16550 fifo on in shell    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TS low while writing          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 RTS low trigger           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rrier detect mask                �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it string                        � ATZ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tore port on close          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ose port in shell            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st path      � HOS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st init      � ATS0=0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n system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 path      � C:\FILE\TER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path   � C:\SYSO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ut down pwd  �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sound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ng count    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back wait  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x receive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x in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x answ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x internal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x command    � RCVFAX 2 /p:1 /r:0 /w:c:\terminat\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ire         � Change to new us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us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fter us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extern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blic control � Startup in publi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st device    � USR Sportster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or files 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XTER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͵ Us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users    � READER   � C:\TE\READER\READER.EXE 1 !P -L:2 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users    � MMENU    � C:\TE\MMENU\MMENU.BAT !P 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vileged   � EZROM    � C:\TE\EZROM.BAT !P 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-Sysop     � Boot     � UTILS\BOOT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ervisor   � Doorway  � HOST\DOOR.BAT !P !B !H !I 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ervisor   � Cleanup  � HOST\CLEANUP.BAT !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</w:t>
      </w:r>
      <w:r>
        <w:rPr/>
        <w:t>!P=COM1-8 !C=COM0-7 !0=DownPath !E=No Shell !@=l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</w:t>
      </w:r>
      <w:r>
        <w:rPr/>
        <w:t>!M=Swap !W=Wait  !B=Baud !L=Link !I=Irq  !A=Addr !H=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work begins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MMENU10F.ZIP file into the C:\TE\MMENU directory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ENU.BAT file to suit your system. Here is mi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* Starting Multi-Menu Door &gt;&gt; C:\TE\HOST\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 This is the batch file that runs Multi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 Edit the file paths on the following 2 lines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C:\TE\M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C:\TE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ENU  C:\TE\MMENU\DOOR.SYS  C:\TE\MMENU\MMENU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 MultiMenu exits with ErrorLevel 255 if there is a MultiMenu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 MultiMenu exits with ErrorLevel 255 if carrier drop or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55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5 GOTO DOO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4 GOTO DOO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3 GOTO DOO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2 GOTO DOO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1 GOTO DOO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0 GOTO DOO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9 GOTO DOO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8 GOTO DOO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7 GOTO DOO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6 GOTO DOO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5 GOTO DOO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4 GOTO DOO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3 GOTO DOO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 GOTO DOO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 GOTO DOO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 MultiMenu exits with ErrorLevel 0 during a norm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W2002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ORD355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AT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OL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OLTRIV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TRIV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IS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ASS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EM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UPERI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CONC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MDTRV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BING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YAHTZE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S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MMENU.BAT, you must edit the MMENU.CFG fil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S you have setup and it MUST match the settings in the MMEN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 example of mine is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MultiMenu 1.00    MMENU.CFG   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ines beginning with a semicolon are ignored by Multi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and verbs are not case sensitive, but must be spe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and verbs must begin on the far left margin (colum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 Tradewar 2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 Legend of the Red Drag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, Online Legal Advi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, Online Trivi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, Fresh Water F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, Lasso (Hangma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, Lemonaid Vend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NOT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, Concent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, Diamond Trivi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, Bing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, Yahtz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, File Wishing W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list of doors is shown above. Each line represents on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number on the far left of each line is the number ty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aller to select that door. It is also the exit ErrorLevel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oor is selected. This number is followed by a comma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escriptive title of the door, up to 5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list MUST BEGIN with the keyword "BEG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list MUST END with the keyword "E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*** The following command verbs are all OPTIONA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ne or more spaces may be used between parts of a command 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paces may be any "white space" character from ASCII 00 to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default values are shown fo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Line  TOP  BLUE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PerPage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Margi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ecs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*** The following optional commands are for NON-STANDARD ports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ort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O  $0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RQ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*** The following optional commands are rarely requir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irectVideo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eckSnow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iosScrol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Graphic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*** The following optional commands are for REGISTERED versions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Name C:\TE\HOST\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Leader  '      * 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Log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UserNam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BASIC setup of your Multi-Menu setup. Now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your DOOR BATCH an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TERMINATE creates the DOOR.SYS drop file,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some doors. If you have problems using DOOR.SYS,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drop file instead, IF your door supports it. If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oorFrame, it MAY NOT WORK with DOOR.SYS but may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within this archive are all the batch files I use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LESS CONNECTION. These work here so they *SHOULD* work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S referenced in this document are available for FREQ or Downlo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LESS CONNECTION (618) 345-3663 - FIDOnet 1:2250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35.ZIP  - Lemonaid Stan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O!14.ZIP - LASSO! A Hangman type w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!11.ZIP   - Online Legal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14.ZIP - Concentration. Based on the TV show of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AHTZ66.ZIP - Triple 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DTRV37.ZIP - Diamond Trivi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V2BD.ZIP - Trade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355.ZIP  - Legend of the Red Dragon version 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17.ZIP    - Across the Wire Monthly Magazine with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IG54.ZIP - Super Rig . A Good Cross Country Truck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-42.ZIP   - Online Trivia. A great Trivia game with several cata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TRV10.ZIP - Super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WISH22.ZIP  - File Wishing Well. Users list files they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WFISH.ZIP   - Fresh Water Fishing. A fishing simulati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22B.ZIP - EZROM CD ROM door for mos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ENU10F.ZIP - Multi-Menu Door. Manages over 200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53A.ZIP  - X00 Fossil driver. Necessary for these door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if you need help, I can be reached at the following address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LES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nsville, 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8) 345-3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250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net 86:8124/0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net 120:618/0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net 7223:4500/200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.davidson@tdb.net2250.pa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