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eople who already have an old edition of QFIXER2 ru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, this document will detail all changes since eariler edition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n't need to read the full manual if you're upgrading.  NB: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add options to your QFIXER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nt off v1.1c to Andy..  Enjoy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opped hunting for specifiers on Postscan - they're not really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set in the text anyway..  (and this allows me to provid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_much_ easi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as there an invalid function call when attaching a file?  If so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ne.. (there was some really werdo stray "LOCATE" -- but I neve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screen handling, so, the locate's a gonner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ed the force empty buffer option (to try and emulate Ter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rare occasion it is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ed a "help" window in the control-shift menu &amp; moved thing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screen to try and make room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h yeah, did anyone find the easter egg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gfix: Doesn't crash out with overflow (actually, division by 0)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is completely blank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gun retrofitting in code to help bug reports.  (like, every sub now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ease 1 line number in it, to try and help narrow things dow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ted Postscript function.  No, it's not a competitor to your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!.  Allows you to add files to the end without explicti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message text.  Read the .doc f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ddled around with the handleline sub again..  Now see if li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d correct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Seems to work far better if you have blank lines before lists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@NL to taglines - this causes the thing to insert a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##IFONLY mode..  Use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IFONLY &lt;string1&gt; = &lt;string2&gt;  or ##IFONLY &lt;string1&gt; &lt;&gt; &lt;string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either set to no output, or normal, depending on logical outc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est.  NB: Of course, directives (like #OTO work). Permit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IFONLY #OTO = #FROM (if the original message was to m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te: Compare is case insensitive: Mccracken = McCra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bug that I had written most of the code to deal with..  Pre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quence #&amp; in a file would be changed into # alone (assuming it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ed by any of the advanced date directives).  Now it's correctly d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- was playing HAVOC with UU-Codes..! (mentioned at the end of v1.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in this file - though I still recommend that you test any uu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pos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ould you believe some of the bugs with date handling I just spent a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o discovering, and ironing?  I'm surpirsed it ever work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b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long and compliated bug with taglines following long line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ved.  (Previously, Tag's would be output prior to the word-w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f the line above it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pefully, things are better with paragraphs of text that are indent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ld "ispaces" system wasn't up to the job - now force-dumps if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eases and have been maintaing previous indent for a few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TL-SHIFT pushing in main loop results in autorestart.. result: CTL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or not isn't (such) a matter of luck (my pentium 100 would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before I managed to hit CTL-SHIFT)  Unfortunatly, this only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main loop, not to tagline select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** PLEASE RESPOND *** as a requirement of sending the postcard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using the TmNice interface then _PLEESE_ say so!  If nobody do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ill remove it from the next version!  As it's dead weigh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ved to one module.  Saved few hundred bytes.  Oh well...  (does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 for new code to be more optimal, though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has an intelligent error message when a file wanted in an include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ound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ems that attachments need some thorough testing, and seem unstabl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atic - _check_ any attached uu-codes and ensure that they decode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ttaching by qfixer2.  (the code is so simple, there cannot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s in it, buuut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tting ready to release, I hop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ailed date year problems once and for all (turned out that basic's DA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erMail's @CDATE are actually different..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glines with @L and no "surname" in the to address now don't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uses Searchdir for language file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TL-Shift now also triggers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96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"SearchDir"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ome more intelligence to the alogs to help deal with ind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ssages - hopefully now it can tell the difference between text tha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nted paragraphs without blank lines between then and what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ulleted li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ergrated QSIG.   The implications of that statement are hu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o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dates how-you-like the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oads mo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gfix on PostSca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gfix on date - or have I stuffed it up wor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Now defaults to Normal mode, not ignore mode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escanning is actually turned on (before, relevant flag wasn't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dealing with fowarded messages - doesn't attempt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U-codes  (I ho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96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erface enhanced slightly....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bort message capability to quote-o-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rted some bugs out to do with quote-o-meter, and not resaving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de the quote-o-meter ignore bl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quote-meter thing.. Quite nice, I suppose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lly altered the program around, huge amounts of stuff shifted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-level code..  Now much more code is re-used between the s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ing (hopefully) in smaller .exe.  This is likley to stir up som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tell me.  Quite a bit of code sent to the bit-bucke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uld people please tell me if anyone is still using the TmNice interfac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t, then I'll get rid of it.. (as it'd be excess bagg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gan shifting to file-numbers allocated at run-time, not code-cutt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tting more flexiablility, and [possible] intergration with Q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so that's one reason the program's structure was so ratically chang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uld people tell me if they want me to intergrate this with Qsig?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bility to check if the file was on the command line, like Tm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- for those triggering Qfixer via edit batches.. (which isn'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pid, especially if you're using the Quote-meter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(hopefully) some overethasisum with removing spaces on the e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- should help with re-wrapp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bility to surround rejects with "speech" marks to permit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part of the rejec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hanged addins.  Result - slightly faster operation, and more chanc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board buffer isn't going to get completely mucked up - (a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ene used in v1.093 didn't take into account the circular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board 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sheer nonsense with attachments sorted out - sombody did NOT d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 test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rged the code for Archchk into the main exe.  Now, you j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FIXER2 /FIN.  Also, no need for archchk.txt any more - self det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chive bit status, and stuffs the keyboard buffer with a "N"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ail's "save message"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gfix in the handle line code - blank lines used to cause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two spaces after quotes rather than one when there was one spac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ready (Bug originated in v1.0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s with long origins not being fully filtered out when part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wordwrapped sorted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NoTmNice to the config file.  If turned on, it makes Qfixe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 the ~F that would make it call TmNice NoTmNice was set to "no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e: it's treated, if it exists, as any other part of the template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n attempt to allow users to use TmNice 3 and QFIXER 1.0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ether. (As, as far as I can tell, TmNice 3 has much mor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, allowing the user to turn off reformatting etc) - NB: I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, calling TmNice would be your own responsibility!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s outlined in the TmNice documentation).  I haven't looked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 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so added NoRunTmNice, which if turned on does exactly the same a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doesn't actually call TmNice. (yes, there is a reason why I put this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e: The TM.MSG/TMAIL.MSG for TmNice that would normally be created 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reated where it normally would be created.  Just the actual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, and copying of the tagline(s) back won't occ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n you guess what version of Qfixer2 was in the works when TmNice 3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?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various algorithms that the program uses - massiv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when dealing with material that's bulleted lists - and should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first-line-indented paragraps correctly still. - take a look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Removed some sillyness that was mainly shown by fowarded message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pefu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tered internal geometry around.  Moved most of the code for hand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section of the message into a sub, and routed most process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- achieving intergration mentioned below (hopefully this work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ould result in better handling of fowarded and similar messages,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uch more options in the config apply to the whole message,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hompLong in the config.  Makes Qfixer2 chop "words" that are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a line instead of breaking them and putting the remainder o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- eg add "ChompLong Yes" in the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ot hold of QuickBasic &amp; so started compiling the program.. Unfortuna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has resulted in a massivly increased filesize..  Also, I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SAMP.ZIP, for two main reasons. (1) Out of date and (2) too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a consequence you now just run QFIXER2.EXE, and forget about Q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UUCoded attachment support via T-CODE program.  Not overly flas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ier than mucking around with a temporary file.. No file requestor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accessed on the CTRL-SHIFT comb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the ReCapitalisat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ot the program to use QuoteOwn function during the alpha section - 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ed messages that need to be word wrapped will now have any quo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pt on the left, like the main message.  (hopeful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hould really look at intergrating this code with the main sec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would take a wh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ssivly enhanced the CTRL-SHIFT comb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comes up with a menu thingie that lets you independantly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Left, ReWrap (both used to be turned on by this combo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ace (Which is a *NEW* feature, designed to help with text that'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justified, by the likes of breeze), and ReCaptial (Tries 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regular capitalisation.  May not do a very good job of it, but it tri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cosmetic improvement, now shows Version number during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pe I don't have to release too many patch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nally set the program to match entire line instead of forty "-" when det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uote Style 2 divider lines.  (as it was matching other lines.. :(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cremented version number to permit the establishment of a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d compressed storage naming system prior to internation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avaiable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e: QFX2_1076.ZIP is toooo long! 9-dot-thre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is edition _may_ be the one released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7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really small bug that first letter of initial wasn't capitalised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7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rted out handling of stuff past the final line.. "--------QUOTE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word wrapps correctly down there, and reduced problems with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s showing up towards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ndled ARCHCHK.BAS, free to all people who REGISTERED Qfixer2!  (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way, is currently nobody...)  :( - helps dealing with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which no editing has been done.  That zip also contains sample TM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4MSG.BAT and AFMSG.BAT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se I should also mention the bundled TMADSRT.ZIP.. No, it'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egade trojan or anything.. It sorts your address book in TerMail,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fty, If I may say so mysel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7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ForceBlank feature after getting fed up with som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cumented the previously undoc'ed special mod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gan version.doc - so older versions aren't mentioned in 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handling of reject lines - now checks for changes in "Rej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and outputs the buffer if there has been a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mall bug with phazer removing lines if the number of arrows occo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here on the line fixed - now must occour before the first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onsistent with "old"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tered licencing agreement - now you _ALL_ have to send me a postcard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n't I kind? 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