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&lt; T-Msg v1.04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-Ms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sg is a little program that will write msgs in the TerMail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You can define on which days, which msg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will be posted. If you create a batch file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.BAT included) that first calls T-Msg and then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only have to setup T-MSG.CFG to your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at moment on you'll never have to post those ms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(d) it to FileAttach *.RST files to my boss when I sti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VGA-planets. Now I mainly use it to post the Terminat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onth. But the use isn't limited to posting msg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 to freq and file-attaching. If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ebilitys: let me know,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more thing, if you are going to post in echomail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sk the moderators permission before posting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do i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quite simple, edit T-MSG.CFG to your liking and run T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. The program will only run once a day unless your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verytime it's started  (with 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S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SG.CFG (or any other name you give it) consists of section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[General] section. And there are the [Message-#]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the number of the msg defin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re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ath this sets the path to your are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BS this sets the name of your are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sgs this sets the number of msgs you have defined in thi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ake sure you update this last keyword when you add or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 otherwise it will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suppose you have located TerMail in C:\TERMINAT\TERMAIL\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file is called TM.BBS and you want to post 3 ms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tio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ath   C:\TERMINAT\TER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BS    TM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sg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ssage-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few keywords that T-Msg will use to write a ms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sg will perform *very* little error trapping you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it up correctly. The best way to do this is the fir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sg with senddate on today's date (or ??-?? all) and let T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msg (use /F to force T-Msg to run even if it alread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that the msg came out correctly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the date you actually want. And don't forget to remove the /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hat. Also Don't forget to delete these test msgs in Ter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reason I choose to not implement much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ould only setup the program once, test i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you would never have to look at it again. Since hum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s that make mistakes, and after you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re wouldn't be any more mistakes,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of diskspace and runtime to have all this errorche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n top of that it's hard for me to anticipa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rong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ase insensitive (but case is preserved where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order in which you put them is not important. Som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when writing an echomail msg (flags, recaddress,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are ignored when writing the msg. You can safe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if they are not important. (It speeds up things a lit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most keywords are self-explanatory, but I will explain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complex one. I'll just give some exampl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. The syntax is dd-mm DOW, where dd =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= the month and DOW is the day of the week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sg posted. DD can be 01..31 or ??, (alway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) MM can be 01..12 or ??, (always two characters!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can be Mon, Tue, Wen, Thu, Fri, Sat, Sun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Date ??-?? All     This will post a msg every day.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ate ??-?? Mon Fri This will post a msg on every Mon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ate 30-01 All     This will post a msg on 30-01 (my birth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matter what d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ate 01-?? All     This will post a msg every first of a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ate 13-?? Fri     This will post a msg on every Fri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rteenth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ate ??-12 Wen     This will post a msg on every Wednes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ember. &lt;sic&gt;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word I'll explain is the flag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your (netmail only) msg a special fla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the Flag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mplemented now are Cra FAt Frq and K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ra FAt      Use this if you want to FileAttach a file (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subject line) and crash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Cra          Crash a ms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Frq          FileRequest a file. (filename on the subjec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Cra FAt KFS  Same as above but now the attached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deleted from your HD after you sent it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a copy of it before it gets deleted... (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, I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a msg to someone you'll probably want to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o :-) Use the MsgText keyword for that. You can write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in each msg. (If you want more you can use a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ext Hi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xt This is a test of the wonderful program T-Msg!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xt 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xt that is larger that 25 lines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:\TEST.TXT This will include the TEST.TX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 after the Msg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better use `absolute' pathnames, T-Msg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lative' pathnames too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guess the rest is easy to understand, if no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keywords speak for them selves. Just look 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use this a template for your own msg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send me a netmail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you already know what's coming: I DO NOT fee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(and you will!) please let me know and I'll se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 them. Also if you want anything changed, added or remove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and I'll see what I can do. Write me at;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sen at 2:285/750.24 or dennis@qltel.exone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creating the JAM messag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MkMsgSrc-toolkit to do the actual msg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OP Turbo Pascal toolkit is an excellent tool if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handle msgs of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o Bendtsen for creating TerMail so I could progra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. (It's really true what they say, document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part of programm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i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