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ingMaster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2-1996 TM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INSTALL to start the installation. Menu based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on-line help, so instructions are available there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problems with the install program, try to run it with a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. Please also check that your computer is at least 28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perating system is DOS 3.2 or greater (or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compatible personal computer (286 or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compatibl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ur monitor (CGA/EGA/VGA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isk (2 MB free disk 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Master is a personal educational program that teaches the us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l touch typing system. In the touch typing system you us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 fingers efficiently when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Master is compatible with keyboards used in most cou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the the QWERTY keyboard used in America and the QWERT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ZERTY keyboards used in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program is easy thanks to the straightforward menu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-line help feature also helps to become aquaint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dying starts from the very basics of the touch typing sys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.  The practice courses include exercises in both let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cation of the studied characters and the fingers to be us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in the the keyboard layout of the stud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urses can be followed automatically or independent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-specified order. TypingMaster remembers the exercises done b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dent and continues from the correct position. The progra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ously keeps note of the keys with which the user does mos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ates new exercises on these keys if so w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studies it is possible to practice your typing spe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games, which include KeyMan, NumberFall and WordT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practice copying text from screen. The program compa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ext to the original and reports on typing errors and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TypingMaster costs 25 USD. After paying this su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Productions you will receive either by mail or e-mail a personal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, which enables you to use all the features of the progra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register the program you are not able to use all th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about prices and registering install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hoose Shareware registration from the main menu. Then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out the program and and make sure that it works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order school license, please contact us for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bout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Box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-05801 HYVINKAA,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mppa@pcuf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 utriaint@myy.helbp.f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pcuf.fi/~tomppa/tmaste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duced by TMProductions 1992-1996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free to distribute this demoversion when it's not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rn touch typing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