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2110" cy="343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Greetings To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 the gamer, and the son of Silk Boxers  (thanks for taking the time to e-mail me guys!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y Sid, are you still out there?!?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32"/>
          <w:szCs w:val="32"/>
        </w:rPr>
        <w:t>-Midget (a.k.a. Jeff Fehric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-California Ultratech</w:t>
      </w:r>
    </w:p>
    <w:sectPr>
      <w:type w:val="nextPage"/>
      <w:pgSz w:w="12240" w:h="15840"/>
      <w:pgMar w:left="1800" w:right="1800" w:gutter="0" w:header="0" w:top="63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8T11:37:00Z</dcterms:created>
  <dc:creator>midget</dc:creator>
  <dc:description/>
  <dc:language>en-US</dc:language>
  <cp:lastModifiedBy>midget</cp:lastModifiedBy>
  <cp:lastPrinted>1996-07-08T07:36:00Z</cp:lastPrinted>
  <dcterms:modified xsi:type="dcterms:W3CDTF">1996-07-08T11:37:00Z</dcterms:modified>
  <cp:revision>1</cp:revision>
  <dc:subject/>
  <dc:title> </dc:title>
</cp:coreProperties>
</file>