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: CATA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: CATA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: Robert Phipps, Bristol, BS9 1SH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 : 4 Ju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: 101454.31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:  The catacombs were built by the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ir dead, an undergrou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passageways, tombs, side chap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rematoria.  The atmosphe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ace and haunted gloom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rge, intricate and polished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with some ornat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n expert's level,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olent, but never impossible,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: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        :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Built on 11CATABS, Doom I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me author, and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larged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EU v5.21, DCK v3.3, Ze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utex 3.6, Paint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REJCAL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ed on OS/2 and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All Mod Cons, Bradford, UK, 01274-823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Compuserve Action Game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CATA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 is one of the largest and spookiest DooM II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have played.  It is set in Roman catacombs now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y of Orcs and their Baron leaders living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and spirits.  You will be the first man to enter f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you are going to upset the Orcs and wake the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x of tombs, chapels, crematoria, h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, a vast fiery cauldron, and a Temple of Mithr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cs and a preacher from Hell.  When you eventually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en air of the walled garden, you will hav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be called Catacomb, but that name has been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 is a level of overpowering gloom and men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s classically ornate (nothing as crude as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) and the lighting is sinister (but never totally da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where is ever safe and you can never clear an area for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of peace and quiet may turn into a bloodba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can creep up behind at any time.  It's terrif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aughs though, like in the Temple, and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nnaded atrium.  Play Catadoom as it is meant to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Violent, after dark, with the lights out, and use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n your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 is huge, but carefully designed, and is for solo, co-o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.  You should find no bugs, not even texture mis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lay-tested and tuned by the author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-nauseum.  The tricks and features (including some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levels before) and the way the level unfolds, all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.  It has many of its own sounds and textur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ownload, but it is no ordinary level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LAY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 is a replacement Map 1 because it is mean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tanding, not as one level in a sequence. 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pistol, and finish almost out of ammo and almost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beginners level and is designed to be played at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.  In Deathmatch, the additional links that open a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enable many back-doubling routes.  You can los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es in here and it should be good for several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lthough I have not played with more than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level at solo must involve visiting mos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least once, apart from some "goodies" rooms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enter for the goodies anyway) and some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When you seem to have been everywhere and hit ever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map for clues as to where to go next.  The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a puzzle, but it is large and complex.  Acroba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(except a bit in the Fire walk); quick re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 comes with its own music, and some new and 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(It gives Orcs their proper sounds which Doom itself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wrong.)  It also has some new textures. 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 in and will look after themselves.  I hav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ed on a distinctive 'T' handled lever switch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ors have a lions head on them.  Chemi-suits are i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d cupboards which you walk through to pick up (and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glass break).  Some "sounds", including telepor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leports and lifts is minimised because the Roma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ented them.  The only one which may affect you i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place where you would otherwise be stuck. 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if you go there.  You cannot get stuck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, even from the Deathmatch starts, in accordan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ten Doom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, Co-op or Deathmatch are all catered for.  For Death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linking doors can be opened, which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at solo.  Some of the six Deathmatch star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le while there are still lots of monsters; o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of the Temple, and you are the human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oom can be played at a lower skill levels, bu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uch at these and there may be too much or too littl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re are some hard fights at U-V, but neve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IG.  It takes me about an hour and I know jus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go.  Allow several hours to get through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You will start in a courtyard facing a portico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in niches.  They are really for decoration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 now or during the game will leave you shor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  In keeping with the theme there are no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only chainsaw, Gatling gun, shotguns and bazoo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g gun is best, but there is not enough ammo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so try to kill lone skulls with the chain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ware of any significant bugs, but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.  However you may f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Node-building bugs due to arithmetic rounding (out of m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rare, and shown by brief thin vertical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ving in complex rooms with angled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Jamming of a door or rising platform by a monster w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ost interest and become stationary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y rarely, but the possibility is inherent in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 and could get you st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