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</w:t>
        <w:tab/>
        <w:tab/>
        <w:tab/>
        <w:tab/>
        <w:t xml:space="preserve">      The Generic Saved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this documentation,  you can read this text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  or print it on PC printers using the DOS command: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RS:  If you plan to  review  this  software  for 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APS GmbH first to make sure you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of the software and that the ordering information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your readers will be accurate.   We would appreciat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anything you publish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: GSE [Generic SavedGame Editor]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: APS GmbH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 GSExxxx.ZIP (Program titl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Utility for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CHEAT GAME EDITOR SAVE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CPU286, VGA, DO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GSE  is  a  user  friendly  editor  for  SAVEDGAME   (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ing)  files for many PC games.   This program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o control (cheat) game data inform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,  levels, inventory, money and mo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right notice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use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install and sta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 (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-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 information (Print game info/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uppor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story &amp; 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oftware and manual  copyright (c) 1994-96 by APS GmbH, 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tands for "Generic SavedGame Editor".   A program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dit "SAVED GAME" files.   This allows the gam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many aspects of the game,  so that playing becomes easi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many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save a game that you are playing,  the computer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information about that game to a "SAVEDGAME" fil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ain all of the information on your progres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hen you restart the game you will begin right where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   The  GSE  allows  the  game  player  easy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DGAME" file and you will be able to change the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lways should be able to change something you does not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Users have the right to edit games  because they  paid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:  the game designers create the game,  but the users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n't cheating, it is getting all your 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MAIN FEATURES ��������������������������������������������������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ONE single game editor, but a collection of nice edito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rol game data such as money, attributes, inven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ts of secret ingame cheat codes, level password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knowledge of programming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ten in assembler language for maximum speed and 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ple all-in-one package, with friendly and visual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ffordabl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YSTEM REQUIREMENTS AND COMPATIBILITY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run GSE you need a 100%  IBM  compatible 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better CPU, DOS 3.1 or higher, VGA display and at lea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PYRIGHT NOTICE &amp; DISCLAIMER OF WARRANTY ����������������������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SE product is NOT freeware or public domain,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HAREWARE. Shareware is simply a means  of  marketing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ut prospective buyers can have the opportunity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fore making a decision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and his documentation is protected  by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Germany. 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 or the terms of this limited license will be prosecu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and manual are licensed "as is" without any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express  or  implied,  of  merchantability  or  fitnes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purpose.  All warranties are  expressly  disclaime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product,  you agree that neither the copyright hold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lated parties will be liable to you or any third party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nability to use this product. 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bH  will not be liable for any special, 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tive,  direct, indirect or reasons due to loss of data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 or any other damages arising from  it,  including  suc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ence,  strict liability, breach of warranty or contra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 GmbH or an agent of APS GmbH has been advised of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ality and performance  of  the  software. 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indicates that you have read and agree  to  these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clone,  convey, decompile,  disassemble, emulate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 rent, reproduce,  sublicense, translate,  reverse 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another programming language or create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for any purpose.   You acknowledge  tha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confidential information and is property of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laws apply to both shareware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E software and documentation  Copyright (c) 1994-1996 by APS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ch, Di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"SavedGame" file copyright (c)  by game Developers/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and  WINDOWS  is  a   registerd   trademark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  IBM is a register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rademarks used in this document  are  the  propert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.   The use of names and products is  only 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 and does not constitute a misuse of such  trade 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CENSING AGREEMENT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opyrighted  and  has  been   releas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s SHAREWARE.  The shareware concept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to use these programs for evaluation purposes on a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 basis only.   After the initial evaluation peri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 you are required to register the program  or  stop  us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great deal of effort and time has been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elopment of this program.   You are granted a license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for a reasonable  thirty  (30)  day  evaluation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risk. If,  after this time,  you find the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use for prolonged time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functions fu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more shareware advertising and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ense to use GSE after the 30 days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tisfaction of supporting afford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encouraged to give  copies  of  the  EVALUATION 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 to evaluate and to upload it to  Electronic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(BBS), so long as 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duplicate, give away or sell (as a shareware vendor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HAREWARE (unregistered) produ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distribute only the most recen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may be  transferred  to any other  storag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oftware must be distributed whole  and  unmodifi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nor the documentation may be altered or renam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add files to the product, 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re not part of the original product and do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 errors due  to  corrupted  PKZIP  AV  or  ARJ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oftware can be distributed  by any electronic mean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upports the SHAREWARE  concept.   This  includes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 such as electronic bulletin  boards  (BBS),  wheth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or not charge their users subscription fee, 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the program for down loading as long as they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 in particular  for  the   distribution   of   GSE.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services such as CompuServe (CIS),  Genie,  etc.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PS GmbH reserves  the right to revoke all distribution righ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copies of this product from any party at any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you  may  distribute   this   product   WITHOUT 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unclear as to  any  of  the  above  points  then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copies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YOU MAY "NOT" DISTRIBUTE THE "REGISTERED" VERSION OF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on a personal basis only, 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one that has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NO right to copy the registered version except for  (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GSE is based  on  'personal  usage'.   Corpor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 users must register all copies used on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;  a specific person (name) 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 who will be provided with a version of GSE wher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specified person will be seen to indicate  registered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grants a specific person (not  a  juridical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entity) the right to 'use'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GISTERED" VERSION IS "NOT" SHAREWARE. 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EGISTERED VERSION AND YOU ARE NOT THE REGISTERE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LETE IT AND CONTACT APS_GMB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may not be transfered to other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registration codes for your own pers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s and other information for registered us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used on one system only at a time. Backup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of registration  information,  as  long  as  such  backu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only to the primar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PACKAGE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GSE shareware evaluation  package  should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Please ensure that each file is present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iles are missing then the package is not complete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  <w:tab/>
        <w:t xml:space="preserve">  Length Date  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------ -------- 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.DIZ    231 08-01-96 00:00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DAT 225226 08-01-96 00:00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DOC  27912 08-01-96 00:00 Program documentation  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EXE  31623 08-01-96 00: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.DOC   5836 08-01-96 00:00 Program history</w:t>
        <w:tab/>
        <w:tab/>
        <w:t xml:space="preserve">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3433 08-01-96 00:00 Registration form - english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K   3556 08-01-96 00:00 Registration form - deutsch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GSE �������������������������������������������������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AND START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! Simply copy or extract all the files to a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GSE files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would like to install GSE in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to the directory were GSE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irectory does not exist, create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suming you are on drive C:) 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D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D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all files into the GSE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suming you are copying all files from floppy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necessary files should be in directory C:\GAMES\GS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run the program type "GSE" followed by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t is very important that you do not use GS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diskette.  Use GSE from your hard drive and k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your original diskettes in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inly arranged in three sections: Load,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ave option is crippled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tarts with a start-up process,  checking for the corr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and unauthorized file modification (virus).  An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will  appear  on  your  screen  with  the   product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your session with the "game selection" window,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hoose the game you want to edit the  "savedgame(s)". 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elect your "savedgame" file to be edit and jump direc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!  Simply edit the "savedgame" and finally sa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r choose another file/g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options  you  can  specify  us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You can find detailed description in this section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SE -?" to get a summer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ummery of all commandline parameters for the G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GSE useful and would like to continue us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gister GSE fill out the the order form (REGISTER.DOC) 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faster: fax)  this form to the address given in the order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in the speedy processing of your registration,  al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ration form should be filled out and  be  corre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we  received  your  registration  fee,  you  will  be  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code to disable any  registration  limits.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 code you will be able to create your registration  k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SE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E -R  [enter]   (at the DOS promp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also read and understand the COPYRIGHT NOTICE, 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LICENSING AGREEMEN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shareware disk distributors or bulletin board  users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 you for an evaluation copy of this program.   The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rom the registration fee for this program, and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rmal registration prices regardless of how  you 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 you skip the start-up process (including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)  and jumps direct into GSE.   This will  speed  up  th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of the program but is not  recommend,  because  err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f GSE is not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n example of the "game selection"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  <w:tab/>
        <w:t xml:space="preserve">   Developer/Publisher Ct FileName     Opt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1    Developer/Publisher RP SAVEGAME.NR? [20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2    Developer/Publisher ST DATA_?? .SAV [05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3    Developer/Publisher AD PLAYERS?.DAT [49]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tle   ]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      ] Game category:   AC - Action       SI -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 - Adventure    SP -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 - Puzzle       ST 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P - Roleplaying  OT -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Name] Under this filename the game stores his "savedgame"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s    ] Options number of each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er     ] Version number of each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n editor gets some new/add-on options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number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have selected your game  -  you  will  be  ask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dgame"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NAME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 </w:t>
      </w:r>
      <w:r>
        <w:rPr/>
        <w:t>&lt;- Full current path 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IRECTORY</w:t>
        <w:tab/>
        <w:tab/>
        <w:tab/>
        <w:t>� &lt;- Display matching files +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avegame.nr1������ ��Search��</w:t>
      </w:r>
      <w:r>
        <w:rPr/>
        <w:t xml:space="preserve">ܳ </w:t>
      </w:r>
      <w:r>
        <w:rPr/>
        <w:t>&lt;- Auto filename  sear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avegame.nr2������  ���������</w:t>
      </w:r>
      <w:r>
        <w:rPr/>
        <w:t xml:space="preserve">߳ </w:t>
      </w:r>
      <w:r>
        <w:rPr/>
        <w:t>&lt;- Current positio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��������&lt;DIR&gt;���� ��Backup��</w:t>
      </w:r>
      <w:r>
        <w:rPr/>
        <w:t xml:space="preserve">ܳ </w:t>
      </w:r>
      <w:r>
        <w:rPr/>
        <w:t>&lt;-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.�������&lt;DIR&gt;����  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GAMES����&lt;DIR&gt;����  ��������� � &lt;- Backup filenam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A:]��������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B:]��������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C:]�������������� ��Cancel��</w:t>
      </w:r>
      <w:r>
        <w:rPr/>
        <w:t xml:space="preserve">ܳ </w:t>
      </w:r>
      <w:r>
        <w:rPr/>
        <w:t>&lt;- Abort, back to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 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o the (game)  directory where the "savedgame(s)"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a file is loaded into memory,  GSE will check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dgame"  format.  If the verify fails,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or not.   Wrong "savedgame"  formats  can  be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other language game versions (other, new,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into the "savedgame" file) or you selected a "saved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rong game and maybe other reasons...   In the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with a failed format,  you should always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main part of GSE - the editor section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andle following edi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BIT   (Bit</w:t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YTE  (Byte</w:t>
        <w:tab/>
        <w:t xml:space="preserve">     )</w:t>
        <w:tab/>
        <w:tab/>
        <w:t xml:space="preserve">  0 to</w:t>
        <w:tab/>
        <w:t xml:space="preserve">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BYTE  (Short integer)</w:t>
        <w:tab/>
        <w:t xml:space="preserve">       -127 to</w:t>
        <w:tab/>
        <w:t xml:space="preserve">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ORD  (Word</w:t>
        <w:tab/>
        <w:t xml:space="preserve">     )</w:t>
        <w:tab/>
        <w:tab/>
        <w:t xml:space="preserve">  0 to</w:t>
        <w:tab/>
        <w:t xml:space="preserve">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RD  (Integer      )</w:t>
        <w:tab/>
        <w:t xml:space="preserve">     -32767 to</w:t>
        <w:tab/>
        <w:t xml:space="preserve">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DWORD (?</w:t>
        <w:tab/>
        <w:t xml:space="preserve">     )</w:t>
        <w:tab/>
        <w:tab/>
        <w:t xml:space="preserve">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DWORD (Long integer )  -2147483647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(double) dir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switch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choose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dir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X_position calculating (flexible data_pos calculating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OR decoding of "savedgam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ability  to  make  large  changes  in   your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 that the game designers never intended for you to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omb the game out.   Other games are more stable, but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changes will bomb your game or cause unusual things to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you are playing.   You should start editing your  g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changes,  and make a backup of the "savedgame" in c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1 ] Editor/Game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to edit your "savedgame(s)" you always should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xt! It contains helpful and important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ontains lots of secret game information such as ingam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level passwords, game hin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[P] key you can print out the game information (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2 ] Character Selection Menu, direct selection with [ALT+F1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game  supports  multiplayers/-characters,  you  can 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th this editor!  Press the  [F2]  key  to  pop  up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-Menu where you can choose the character to b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3 ] Special Edi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OLD value   [Alt+O] � &lt;- Recover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AX value   [Alt+M] � &lt;- Maximiz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uto OLD All</w:t>
        <w:tab/>
        <w:t xml:space="preserve"> � &lt;- Recover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uto MAX All (!!)   � &lt;- Maximize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reful with  the option "maximize a value",  because 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handle too hig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ways save or abort the editor with [ ESC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value/data was changed,  nothing will be updated and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lso if selected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-Option for UNREGISTERED user is crippled;  you have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game ("Guess A Number")  to enable the option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RROR SITUATIONS ������������������������������������������������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E  may run out of memory if  your  computer  is  configu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bytes of environment variables.  Simply check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 have free by running CHKDSK or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ROR: GSE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E  did not find his program data!  GSE.EXE and  GSE.D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UG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 GmbH can NOT promise that the program will be free of bug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rrors. Due to the nature of evolving  programm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hardware and software environments in which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, it is understood that occasional "bugs"  or  unfitnes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.   Every user should always test this program  thorough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S if you find any bugs in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UPPORT AND SUGGESTIONS �����������������������������������������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upport or you have comments, suggestions, or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program, feel free to contact the GS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shareware version of GSE is avai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[URL]  HTTP://WWW.EUROPE.DE/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 EMail: ap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[BBS] 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 E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EMail: 2:2490/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M Ringdown: +49 (0) 911 997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DN Ringdown: +49 (0) 911 997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: 0190-577992  (V34/ISDN 0,12dm/6s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* *  30 Gigabyte Online, 30 Lin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also send your suggestions, questions and/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S GmbH address (see fina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... Upgrade and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grade/update is a newer version of a program that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released.  It offers new functionality  and usually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</w:t>
        <w:tab/>
        <w:t xml:space="preserve">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�1 05/14/94 Non-Public BETA-1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�2 10/18/94 Non-Public BETA-2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11/16/94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01/22/95 Public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edi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Evaluation users can access th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02/21/95 Public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lexible data_position calc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 05/01/96 Public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ront loader, includ. hardware &amp;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ile manager, including file search &amp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Registration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08/01/96 Public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DAT checksum bug fixed (cyrix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Front load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NAL COMMENTS �������������������������������������������������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hope that you find this program as useful as we have. 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any suggestions to improv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/|   The development team of GSE sincerely wish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`o.O'   our beta testers and a lot of special frien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(___)�  all the fun, help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comments,  positive or negative are encouraged; 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and bug reports, you can reach the GSE te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ivision Software, Munich  c/o Ulf Berger, main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ssbergerstr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09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x: +49 (0) 89 3541000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-Mail: ap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G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