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ovember 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Programmers' Solitaire '97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November 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: Borland C++ 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: Open Doors 6.0 &amp; RegKey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 release version (and about bloody time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change from "Solitare '96" to "Solitaire '97". Damn spell che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code clean up and removal of most of the debu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7b October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: Borland C++ 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: Open Doors 6.0 &amp; RegKey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ly fixed the club display bug! &lt;Hurrah!&gt;  Some modems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SCII 5 and get very cranky.  In the end I gave up and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if they could see the clu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also fixed some small display problems related to alpha characters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Craig Sturgeon for many trial runs with his lap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(it was the only way I could recreate the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6b October 1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: Borland C++ 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: Open Doors 6.0 &amp; RegKey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fiddling to clean 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bug that causes the log and score file to be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rectory that the program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Greg Contesti for find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5b September 1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: Borland C++ 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: Open Doors 6.0 &amp; RegKey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ouple of attempts at fixing the club display bug... still no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the timer display to only update the screen when 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ew that 2400 modem was still good for something!  This probl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ed up on slower sp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4b September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: Borland C++ 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: Open Doors 6.0 &amp; RegKey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highlight bar for last select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ursor movement for selecting the source &amp; targe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"Evil" Steve McGrahan (A.K.A. Valuna) for th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3b September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: Borland C++ 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: Open Doors 6.0 &amp; RegKey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p, it's v.13 on Friday the 13th... Just couldn't res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&lt;Space&gt; for next card in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"Evil" Steve McGrahan (A.K.A. Valuna) for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2b September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: Borland C++ 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: Open Doors 6.0 &amp; RegKey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score file being created with garbage in it. -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Greg Contesti for find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1b September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: Borland C++ 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: Open Doors 6.0 &amp; RegKey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ome shading to the spla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he ability to move partial car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ished first draft of this documentation file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b September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: Borland C++ 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: Open Doors 6.0 &amp; RegKey 3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don't believe this version made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9b September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: Borland C++ 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: Open Doors 6.0 &amp; RegKey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 beta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versions previous to 0.9b were internal developm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d not see the light of day (beyond The GameBoard BBS, that 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mg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