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ov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night Programmers' Solitaire '97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(Weazle words for the law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ar no responsibilities for any unintentional mischief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program on your system.  If on some very remote chanc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EXE scrambles your computer, you are on your own with my hum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.  I have taken all possible precaution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forms as designed but sometimes stuff happens.  (Read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t the bottom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DX33, 80486SX33, 80486DX2/66, 80486DX2/50 and Pentium 133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CBoard 15.30, DESQview 2.62, BNU 1.70, Teleguard 3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, Windows 95, LANtastic 6.0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hasn't been tested on a Pentium Pro yet, care to donate one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nasty part is over with, here is the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&amp; Regkey  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7 Cedaroc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anata,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K2M 2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Borlan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6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95067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           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7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ry, 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p'o the hat to Greg Contesti, sysop of Oasys as well as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Board BBS, Sysops of FIDO Net 244 and Craig Sturgeo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ior to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EXE      - Main program (compiled for 80386 or better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XT       - Alternate version of main program (compiled fo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MP_SOLIT.XT to MP_SO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are running on a 386 or b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is file.  I only include it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CFG      - Standa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BAT      - Sample launch file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         - PCBoard specific launch file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- Revision/release/bug fix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Registration form (Pretty ple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Short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OLIT.DOC      -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HISTORY.DOC for complete revision/release/bug fix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and Other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's and/or software, cannot handle the club character (ASCII 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t to the screen.  This is why the game asks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character when loading.  If you select "N" then you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ing the suits instead of the suit face.  This also kick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board draining routines while printing.  It seemed to be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bug with some modems (O.K., Craig Sturgeons's lap top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return garbage while updating the screen.  I have tak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I can to minimize this effect, but I never was a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it.  I'm beginning to suspect that it's a "feature" of Cra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&amp; modem and that it doesn't like even slightly noisy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'97 has not been crippled in any way, shape or form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clude a delay when starting the program, begining a new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that will be removed by registering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could call this nag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like some other games, this one is fully multi-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friendly (DESQview &amp; Win95)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good question.  First off, this is not my first door, nor is 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or in C, but it is my first with Brian Pirie's excellent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penDoors.  I have a couple of other large projects on the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OpenDoors and I wanted a smaller program to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get all the appropriate BBS door support function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y BBS (see below for all the info) didn't have a solitaire game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uld be just the project to do all the testing.  I ha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own registration key functions, but I was so happy with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lso purchased a RegKey licen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files in the ZIP file into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MP_SOLIT or MP_SOLIT.BAT to point to the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 call to the launching file (MP_SOLIT or MP_SOLIT.BAT)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running on a network don't forget to set the MP_SOLI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ONLY.  For DOS, OS/2 and Win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*.EXE S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 should be it... Star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allows you to use almost any BBS door drop file type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pecific changes for your BBS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me.  I will include these recommendations in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game is run the high score file (MP_SOLIT.DA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installation directory.  This is a data file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CII readable file, so it isn't displayable.  I might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as a feature for a future release if I get enoug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weird things happen, the game might write out a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rectory with information on what might have hap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in the form "SOL_####.LOG" with the number sig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ode number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e error messaging in this program is not exten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may not make sense or the error might not trigger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olitaire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game is to move all the cards from the main 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 player is awarded a point for each card moved to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If all cards are moved, the player is awarded a bonu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used (i.e. the faster you complete the game,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Card movement is accomplished by selecting the colum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card from, to the column you want to move it to.  Each colum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bove it or letter ("S" for Suits or "N" or Next for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from the heap pile)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the cursor by using the "&lt;" (left) and "&gt;"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move to the next column and the enter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allow single cards, complete or partial colum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nly move a single card from the heap (Column 0) or to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cannot be moved from the Suits columns once they are there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be moved to heap piles from the main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ation on how many times you can flip the heap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ere is limited on-line help available by hitting the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the Screen: Should bad phone lines scramble the screen,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Refresh) will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 Hitting "Q" (for Quit) will allow the user to end a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exiting back to the BBS.  If the score is good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high score you will be shown the new standing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MP_SOLIT.DAT file from the installation directory. 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ta file will be created the next time that someone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_NOT_ Freeware nor is it Public Domain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30 day evaluation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10.00 (Canadian or US funds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tertaining please make the effort to register it, so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to write more stuff!  After all, isn't that what Share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DOC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ration key, edit the "MP_SOLIT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information for the following entrie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your regist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Name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Code 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gistrationCode entry is not case sensitive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Name and the RegistrationCode must be entered EXACTLY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submitt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Contact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ling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Gam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689-3982  (300-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689-9409  (300-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Mark Collis@1:244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rk.Collis@gboard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llis@world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_collis@dofas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idnight Programmer files - FREQ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- Standard solitaire card game - BBS door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TD      - Over 5600 random quotes, DOS EXE, PPE, and BBS DOO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- Wait a set time and return a DOS error level if ESC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OB     - A talk with a Elisa like psychiatrist - BBS DOOR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ONVERT - Converts a FIDONET.NA file into a displayabl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HONE  - LoopBack CALLBACK.FON maintenance utility (PCBOARD only). 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and complied PPE includ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Midnight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top, we are not a "_Midnight_Autoparts_" dealing in hot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we dabble in illegal software tampering, and piracy.  We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for the challenge and to learn more about these machine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o much of our free time (yeah, sick puppies ain't 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been stuck to a group of friends that have contrib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ming projects over the last couple of years, with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suggestions, testing, food, drink, books and moral suppor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en the instigator and main coder, but not always.  Some of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n the field and some of us are hobbyists that have go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(just ask Alan, he'll tell you I've been out of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Midnight Programmers" and not "Tea Time Programmers"?  Well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ne any programming or system maintenance you'll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late at night that things go wrong and require fix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rack of time while putting in just one more feature and l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's 2:30 am (and you have to be in for work at 8:00 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last little while with all the over the phone rescue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trongly considered changing names to "Remote Control Consulta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IN&gt;, but Midnight Programmers seems to have stuck, and describ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group computer jockeys quite nicely,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MIDNIGHT PROGRAMM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 and its documentation, provided that this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nformation are not removed and/or 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r consideration is to be charged for the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 is provided on an AS-IS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expressed or 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and running the accompanying program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agree to be bound by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may only be run on th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sysop may run as many copies on that BBS as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ys are not to be given ou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