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changes from version 2.0 to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and kindred formats, DL, GIF inluding GIF animation and 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VI codec Apple None (4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