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QuickView Protected Mode Ver. 2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DOS based Multimedia view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No Windows is required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 (Protected Mode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Cod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B (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Video 1 [msvc] (8 and 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otion (OS/2 AVIs) [ULTI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VU9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o(tm) 3.1 and 3.2 [IV31 and IV32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Video Blaster [cyuv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verted MO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None [raw] (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Animation [rle] (1, 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Graphics [sm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Video [rpza] (16 bit, only HiColor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through a Sound Blas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n be either uncompressed or Microsoft ADPCM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to adapt the quality to your syste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DL: Versions 1,2 and part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, 16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Supported audio cod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, Microsoft ADPCM and Creative Labs 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ed mode version of QuickView using the DO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DOS4GW.EXE will run on any IBM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80386 processor under DOS 3.0 or better, or in a 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dows 95 and OS/2. You must have a VGA car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support you must have a 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the same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the DOS protected mode extender DOS4GW.EXE ei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QuickView or have it in the path. For sound suppor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nvironment variable BLASTER set containing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Rx] [/I] [/A] [/D] [/2] [/4] [/Qx] [/Lx] [/F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 menu mode. QuickView uses 25 line menu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0 lines you can use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ESA or UNIVB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the nearest availa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SB Au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rop frames if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AVI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x240, 256 colors mode. QuickView will use 320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y default if it allows it to play the vide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 options below. The default is HiCol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video (AVI or FLI/FLC) x times, 0 =&gt; until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FLI/FLC is 0, default for AV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F are only suppor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By pressing a character the file selector bar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starting with that character. Use lower cas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: Tag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280x1024 mode: Some monitors (mainly older ones)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280x1024 screen mode. If you tell QuickView to suppor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might be damaged.  Please consult your monito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mode: Many videos have the size 320x240. Quick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ideos full screen if you switch on this option. 160x120 A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full screen if you also switch on 2x Zoo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40 mode is only available with 256 color modes. 320x240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 mode and may cause problems with some graphics card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QuickView with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If you have problems during AVI playback tr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load: will load the sound of an AVI in advance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with slower systems, especially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. However you have to wait some time until the video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Please also try this option if you hear sound pops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"Drop fr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rames: If your system is not fast enough, some fram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out (dropped) so that the sound plays continuou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not possible with all types of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loop: Use this if you want an AVI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videos twice as big and s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layback for appropriate video resolutions. Note that 2x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equire a higher screen resolution and therefore the vide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bigger if this is the case. 2x Zoom is very CPU 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low down your system, so QuickView will therefore us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olor output if 2x Zoom is selected. 2x Zoom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formats: AVI, CEL, DL, FLI and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Second-Line zoom: On slower systems, this option help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zoomed videos in HiColor mode by only drawing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lines in between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 quality: These options depend on the codec used in the 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: Usually the fastes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mean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if the codec ha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Otherwise, 256 color outp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 : Increase or decrease resolu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ideo files (AVI, CEL, DL, FLI, FLC, animated G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or Tab: View n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 (for AVI: only after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: "Stub exec failed: dos4g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must have the DOS protected mode extender DOS4GW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QuickView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 (not necessary for Quick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are: A220, I5 or I7, D1, 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iginal Sound Blaster there is a program called "DIAGNOS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s the sound card configuration according to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ER variable. Use "DIAGNOSE /S" in your "AUTOEXEC.BAT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get a message about a driver that you didn't install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 don't have the audio separated into pieces, so QuickVie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audio beforehand. If there is not enough memory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o is omitted. In some cases it helps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 Another possible reason is that the AVI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usually indicates you set the wrong interrupt in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If this is not the case, tr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I to 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should select "Drop Frames". This guarantees continuous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too slow some frames of the video will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get sound pops your system is much too slow. Copy the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 to your hard disk, select "Preload sound"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dropping and preloading sound only works if the AVI h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've selected "Drop frames" and the video is now played 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not all frames of the video are played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your system is too slow. Try copying the AVI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f you play it back from CD. Switch off 2x Zoom. Cho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you don't have a TrueColor or HiColor card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ESA driver in your system. In the latter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TSR for your graphics card, UNIVESA or UNIVBE,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ain memo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" with some AVI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, or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rames, or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-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do I have to do to make QuickView run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t the following definitions for th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BLASTER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eems to have a DMA handling problem in a DOS 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causes a lockup with sound output. If you als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please either turn off sound or run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is a cod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 and audio sequences are compressed and decompr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decs (short for compressor/decompressor). A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ompressing raw video or audio data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 When you play the compress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 codecs integrated in QuickView perform a revers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compressed data into images or sound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ntel.com/pub/IAL/multimedia/indeo/utilities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. Note that some BB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: http://www.uni-bonn.de/~uzs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a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rhrz.uni-bonn.de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: ftp://ftp.simtel.net/msdos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:  ftp://garbo.uwasa.fi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net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osted to the newsgroup alt.binaries.pictures.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 [ZyXEL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02607  [ISDN] 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yberCom BBS" (Lakewood, OH, USA), 24h online, Sysop: Edward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6) 228-6065   Fido: 1:157/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Uencoded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FTP mailer to get the latest version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. If you're not familiar with that,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sseler@informatik.uni-bonn.de) with "Request QuickView" a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only if you have German stamps. Otherwise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addressed envelope with enough cash or International Postal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utside Germany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ishes and the number of registrations I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formats: JPEG, PNG, QuickTime .MOV, .GL, MPE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: You should support QuickView and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very interested in files that QuickView claims to sh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informatik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 in video playback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rnal AVI or FLI/FLC players and libra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,95,96 by Wolfgang Hesseler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 author make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In particular the author makes no warra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hantability or fitness for a particular purpose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Furthermore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by the author an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: You agree that this Software is not intended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to country groups Q,S,W,Y,Z,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ople's Republic of China, unless a validated expor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from the U.S.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: This Agreement is governed by the laws of Ger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 and the United States, including patent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ity or unenforceability of any provision of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validity or enforceability of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K�r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Recor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some codecs is from XAnim. Thanks to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pak is a trademark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o and the Indeo Logo are trademarks of Intel Corporation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PC Paintbrush format images. PC Paintbrus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