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;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UUencod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o give your email address!). In the latter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ney for shipping and handling of course. Default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3.5" (1.44 Mb), 5.25" (1.2 Mb)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functions (see QV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 UUencode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opy order.frm prn" at the DOS prompt.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will be released within a few weeks I will wa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your registered version till then. If you'd lik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ease note this on the registration form. If you gi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ll be notified when your registrat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