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LAd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utility: Add names to an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Oct.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can create an Internet mailing list, or add names to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ns the specified files, extracts just the actual email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s them in a single mast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MasterList  [add_list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friends  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trekcrew  kirk spock bones 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vulcans  s*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r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will create the master mailing lis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dd removes extraneous information from email addresses, and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uplicates before writing the master list.  If you want this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names to add, you don't need to specify a seco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dd can accept multiple files containing email addresses to ad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contain DOS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MasterList" is changed, all other file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12-Jul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, 16-Oct-1996   Improved address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a loop to delete duplicates whenev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ws larger than 5000 addresses.  Should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emory less oft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ened maximum email address length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