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LDro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Drop names from an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Oct.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will remove names from an existing Internet mailing list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master list, and then reads all other specified file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addresses to remove from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MasterList  drop_li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friends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oddnumbs  two four six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op  news_now  dr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ailing list MUST exist, and must not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both a master mailing list, AND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mail addresses to drop from the mas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dd can accept multiple files containing email addresses to dr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contain DOS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MasterList" is changed, all other file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2-Jul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16-Oct-1996   Shortened maximum email address length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