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Eagle Software               ������������         Programmer: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Copyright (c) 1993-1996  ��������������������     Michael Thompson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By Michael Thompson    ���  �������������  ����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�    � ��������  ��    ��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���� ���   </w:t>
      </w:r>
      <w:r>
        <w:rPr/>
        <w:t xml:space="preserve">ܱ����� ���  ���     </w:t>
      </w:r>
      <w:r>
        <w:rPr/>
        <w:t>This Program Should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</w:t>
      </w:r>
      <w:r>
        <w:rPr/>
        <w:t xml:space="preserve">۲������ ��۲������� �������    </w:t>
      </w:r>
      <w:r>
        <w:rPr/>
        <w:t>NOT In Any Way Be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</w:t>
      </w:r>
      <w:r>
        <w:rPr/>
        <w:t xml:space="preserve">۲�۰�� ���۲������ ����۱��    </w:t>
      </w:r>
      <w:r>
        <w:rPr/>
        <w:t>Tampered With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</w:t>
      </w:r>
      <w:r>
        <w:rPr/>
        <w:t>۲�������� ��۲���� ����۰����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�</w:t>
      </w:r>
      <w:r>
        <w:rPr/>
        <w:t>۲���������� �۱�� ������۰���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</w:t>
      </w:r>
      <w:r>
        <w:rPr/>
        <w:t>۲������������ ��� �������۰����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�</w:t>
      </w:r>
      <w:r>
        <w:rPr/>
        <w:t>۲������������� � ���������۰���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�</w:t>
      </w:r>
      <w:r>
        <w:rPr/>
        <w:t>۲�� ������������ �����������۰����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��</w:t>
      </w:r>
      <w:r>
        <w:rPr/>
        <w:t>۲������������������������������۰����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�� �� �� ����������������������������� �� ��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��  �  �� ����������������������� �� �  �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�� �� � �������� ���  �� ��   �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take no part in anything that happens in a result of us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  Use this program at your own risk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program displays a brown eye that looks in all directs an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it escape and only the escape key will work you must know two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password can be anything up to 10 characters in length.....  If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an incorrect password it will make siren sounds and retrun to the eye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tcheye software is simple to set up to set up simply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tup.exe and answer the question then run the WatchEye.ex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you are ready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's Com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nd Blaster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Smoother Eye and Better Password Prot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ail:  mike@ramlink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IRC Nick: Spanky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need Addition Support and you are a registered user then send me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ichael Thomp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20720 Bearcreek 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atlettsburg, KY 41129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ok at the file Logon.reg for Registratio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 for using this product and please support Shareware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