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TIONAL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legal agreement between you, the end user, R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Inc., and Jonathan T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lutionary Software, Inc. and Jonathan Tew's InterFTP 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x  (the "software") is licensed by Revolutionary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ly on the terms and conditions set forth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this license agreement carefully. If you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software you are indicating to Revolutionary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ccept and agree to be bound by the terms set fort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If you do not agree to the terms and condi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in this document, you agree that you will not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software and we thank you for y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Grant of License The software is not 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 is it free software. The use of the software, excep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30-day trial period, requires registration. Non-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re granted a limited license to use the software on a 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trial basis for the purpose of determining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s appropriate for their needs. After this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either register the software or remove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system. The use of unlicensed copie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of the initial 30-day trial period by any person, fi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, corporation, government agency or other ent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urchase of InterFTP comes with at least two licens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user license grants you the right to use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on a single terminal connected to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e. CPU). A licensed user may use the softwar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, but will not use the software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rant of Network License. A site license permits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ultiple users to use several copies of the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-alone computers, or to use a single copy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uter network is any combination of two or mor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electronically linked and capable of shar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software program. A licensed computer networ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network for which you have acquired and dedi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one version of the software (which can run alon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server). If you wish to arrange for a sit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tact Revolutionary softwar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pyright. The software is owned by Revolutionary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nathan Tew. The software is protected by copyright law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s are reserved. You may either (a) make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solely for backup or archival purposes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duce all copyright and other proprietary notices that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copy of the software provided to you, or (b)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to a single hard disk provided you keep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ly for backup or archival purposes. You may not copy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s accompany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Other Restrictions. You may not rent or lea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reverse engineer, decompile, disassemble,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ative works from the software. Use of the softwar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ry- or arms production related purpose, whether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, is strictly prohibited and will constitute a b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icense granted under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ermination. A breach of any term or condi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 by a licensed user will entitle Revolutiona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rminate the license granted hereby. Upon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ion from Revolutionary software, you agre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cease the use of the software, remove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system and destroy any software disks or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red from Revolutionar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ual Media software. If the software package contai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" and 5.25" disks, then you may use only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for your single-user computer or licens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. You may not use the other disks on another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network, or loan, rent or transfer the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riginal customer purchasing this produc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 only, Revolutionary software provi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WARRANTIES ARE EXCLUSIVE AND IN LIEU OF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, WHETHER EXPRESSED OR IMPLIED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 OF MERCHANTABILITY,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N-INFRINGEMENT. NO ORAL OR WRITTEN INFORMATION OR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BY REVOLUTIONARY, ITS EMPLOYEES, DISTRIBUTORS, DEAL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S WILL INCREASE THE SCOPE OF THE ABOVE WARRANTIES OR CRE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WARRANTIES. SHOULD THE SOFTWARE PROVE DEFECTIVE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SK OF PAYING THE ENTIRE COST OF ALL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IR OR CORRECTION AND ANY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. IN NO EVENT WILL REVOLUTIONARY SOFTWARE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 WHATSOEVER (INCLUDING WITHOUT LIMITATION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ND THE LIKE) ARISING OUT OF THE U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BILITY TO USE THIS PRODUCT EVEN IF REVOLUTIONARY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WHETHER ANY REMEDY SET FORTH IN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OF ITS ESSENTIAL PURPOSE, IN NO EVENT WILL REVOLUTIONA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Y OF ITS EMPLOYEES, DISTRIBUTORS, DEALERS OR AGENTS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OR ANY SPECIAL, CONSEQUENTIAL, INDIRECT OR SIMILA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ANY LOST PROFITS OR LOST DATA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ABILITY TO USE THE SOFTWARE OR ANY DATA SUPPLIED THERE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REVOLUTIONARY SOFTWARE OR ANYONE ELS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TATES AND PROVINCES DO NOT ALLOW THE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 OF LIABILITY FO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ABOVE LIMITATION OR EXCLUSION MAY NOT APPLY TO YOU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WILL REVOLUTIONARY SOFTWARE'S LIABILITY EXCEED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 FOR TH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