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do anything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26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tiny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nearly no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textmode (no PM required! Perfectly for systems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example T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OS/2-Window, OS/2-Fullscreen and OS/2-P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every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specific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s log file with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cognize a *.CMD as a progam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tart a *.CMD like an EXE; you do not hav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md.exe /c start "bla.cmd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Cron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WARPCRON.CFG and you will understand I thin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heoretically specify up to 99 events, but 23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nough for 99 ev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e number of events exeeds the space on the screen, mak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(with the MODE command of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very weekday you can specify TRUE or FALSE; but in fact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s recognized by the program; so you can write everything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program waits a minute (screen output: "waiting......")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t with the key "q" at once, it will end when the minut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for OS/2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f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for OS/2-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epared the program for querying the date and taking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events. But at the moment this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f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want to have this feature - it's no problem at 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for suggestions, critics, bug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- jbuss@warp9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lian Buss@2:240/52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lian Buss@81:449/200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and this program is the thing you ever want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nice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str. 135, App.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0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be *very* gl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thing except the program will tak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