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October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product remov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rint this file and save for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OUR PRODUCT SUPPORT E-MAIL ADDRESS HAS CHANGE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e-mail to our new address:  mvsoft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 Valley Software Web page is now onlin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orkplace Security or send e-mail 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ADDRESS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mtmicro.com/catalog/wp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2.0.x to v2.1.x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 indicating that the install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fully save a backup of the previous version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, delete any old backup in th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WPSECURE.$BK prior to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-directory is located under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void the error by removing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save a backup of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eiving dropped objects. Workplace Securit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objects from being opened or having their sett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correct password. Workplace Secur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ich menu items are displayed for the desktop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r program object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place Security provides access controls for your ob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-level access security. Any DOS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kplace Shell OS/2 file manager can access your fil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locked or unlocked.  Workplace Security's "object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ments other file-level security produc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bject level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" page contains the security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ssword has been entered for an object, a "Lock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bjects menu. Simply select the lock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object. When an object is locked, an unlock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Selecting the unlock menu item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displays the password dialog.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to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aple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vsoft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vail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. GO SWREG. Follow the instruction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gistration. 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T Micro. http://www.bmtmic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ter Norloffs OS/2 SHAREWARE BBS. http://www.os2bb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4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ation utility has been added to the Workplace Security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-  protential problem of the master password getting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- Menu items  Create Another, Copy, Move, Create shadow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when the "protect contents" opti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if the folder object is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4.0 integration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moves the "Logoff Network Now" menu item when the Desktop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moves the "Lock in place" menu item when program objects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3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the Rexx interface when using the LOCK=N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cluded a new WPSLOCK.CMD rex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with the Undo button on the settings Notebook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2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place Security is now Merlin rea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vent sounds not working when installed 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ssword trun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1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d all MMPM2 runtime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 menu items are now filtered from all folde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in release 2.1.0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elease is now compatable with OS/2 2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Find" object is now password pro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s locked. The desktop password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must be entered to access the Find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ok dialogs. When clicking on a locked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con is now displayed in the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notebook password pag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locked icon" option has been chang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of a small lock over the the objec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global option to enable lock/unlock even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added to the Desktop's password pag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ear when an object is lock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that MMPM/2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emove special menu items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as the default behavior, and the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lininated from the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(Locked) in icon title" option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Automatically lock when close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. It now locks regardless of the locked/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at the time the object was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Lock" menu item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"Allow open when locked" op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views of an object from closing when the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regist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that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ation. The installation utility conforms to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unattend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lock/unlock event sounds option allows you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object is locked or un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nd unattended installs see the CI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an co-exist with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product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obtain the latest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kit from Stardock. The Fixk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eb site at http://www.stardoc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were un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