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CL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n FTP : ftp.marshallsoft.com /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A Typical Application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Library Organization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Configuration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Initialization &amp; Terminatio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Modem Control &amp; Statu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Serial I/O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 Error Detec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 General Suppor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Library Overview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Memory Models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16-bit Protected Mode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32-bit Protected Mode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Compilers Supported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Using the Library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 Application Notes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 Compiling &amp; Linking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Talking to Your Modem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Modem Standards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Flow Control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MODEM_IO functions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 Modem Initialization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Problems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Serial Communications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 Communications Basics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 Standard Port Addresses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 Running 3 or 4 Ports Concurrently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 Using Multiport Cards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5 Transmitter Interrupts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6 RS232 Signals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7 National INS8250, INS16450, and INS16550 UARTs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8 Register Summary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Example Programs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Legal Issues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Registration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License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3 Warranty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 Summary.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1 Revision History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2 Function Summary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3 Further Reading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Other MarshallSoft Computing products for C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1 The Personal Protocol Library for C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2 The EMS Expanded Memory Library for C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3 Other Products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al Communications Library for the C Language (PCL4C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hronous communications library designed for experie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s programming in C/C++.  Six compil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, Quick C, Borland C, Turbo C, Watcom C, and MIX Pow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BM PC/XT/AT or compatible is 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16-bit &amp; 32-bi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MALL, COMPACT, MEDIUM, LARGE, &amp; FLAT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38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BOCA BB1004, BB1008, and BB20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errupt driven transmitter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 IRQ2 through IRQ15 with any U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COM1 thru COM4 (COM20 in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llows 4 ports to run concurrently (more with multi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erminal program featuring ASCII (with XON/XOFF)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should you buy PCL4C ?  Several good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- PCL4C is complete since it provides absolu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rial ports (including the 16550 U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CT - PCL4C is very compact at less than 10 KB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- PCL4C is fast since it will run at 38400 baud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w 8088 PCs (4.77 MHZ) and at 115200 bau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- If you get stuck, you talk to the programmer tha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de, not a person hired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- A BBS is available (to 14400 baud, N81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 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 - We publish a quarterly newsletter "Comm Talk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es serial communications problem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- You get PCL4C for a very reasonabl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- Once you buy PCL4C, you can always update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nt version very inexpensively ($25 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ant you to be successful in developing your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4C! We depend on our customers to let us know what they ne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library.  This means we are committed to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communications library that we can.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ents, please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provide customer support for registered customers by voice,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, and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having a problem using PCL4C, call us at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1:30 PM and 9:30 PM (CST) Monday through Frida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t other times and leave a message, and call back la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. We cannot return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 can only answer questions with respect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4C library. We cannot help you program your application,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lad to discuss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call our User Support BBS (2400 to 14400 bau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, 8 data bits, 1 stop bit) at 205-880-9748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ress it to the SYSOP).  We will usually have a reply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is available 24 hours per day. All files are in standar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The BBS will contain the latest shareware ver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 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shallSoft Computing, Inc.  newsletter "Comm Talk"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ly.  It discusses various communications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 using PCL4C as well as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copy of our newsletter can be found on our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nymous FTP site, or on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   : 205-880-9748            (file area "Newslet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n FTP : ftp.marshallsoft.com    (directory  /marshall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site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 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6-788-2765,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A Typ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re are two classes of application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library like PCL4C - those that use a modem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utside world and those that connect directly to a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 In either case, a typical (real mode)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CL4C might look like the following code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#include  "pcl4c.h"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oid main(void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{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..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/* initialize serial comm  system 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SioRxBuf(Port,AllocSeg(1024),Size1024)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SioTxBuf(Port,AllocSeg(128),Size128)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SioParms(Port,NoParity,OneStopBit,WordLength8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SioReset(Port,Baud2400)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...application code.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/* terminate serial comm system  *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SioDone(Port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}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SioRxBuf is called to set up the a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uffer; SioTxBuf is called to set up a 128 byt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; SioParms is called to set up the parity, stop bit 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length; SioReset is called to set the baud rate to 2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UART (Univeral Asynchronous Receiver / Transmi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AllocSeg allocates a buffer of specified si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heap and returns the segment SEG such that SEG:0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 The function AllocSeg is part of the example cod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file ALLOCSE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leaving your application, SioDone is called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state of the serial communic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modem, you als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your modem correctly and handling any require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. Refer to the "Talking to Your Modem" chapter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unication library has been pre-assembled to 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C_S.LIB :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C_C.LIB : Compac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C_M.LIB : Medium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C_L.LIB :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C_P.LIB : 16-bit Protected mode [Large mod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C32.OBJ : 32-bit Protected Mode [Flat mod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C_S.MIX : MIX PowerC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C_M.MIX : MIX PowerC medium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C_L.MIX : MIX PowerC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fore installation of PCL4C, your C compiler should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on your system and tested.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s, refer to your compiler manual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environment for Quick C or Turbo C, be sur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emory model corresponding to the PCL4C librar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correct library in the project file. 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.LST" for a list of all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Make a backup copy of your distribution disk.  Pu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reate a work directory on your work disk (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disk).  For example, to create a work directory named PCL4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og onto the work 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KDIR PCL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Copy all the files from your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to your work directory.  For example, to copy from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[OPTIONAL] Delete the makefiles that you won't ne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use the Microsoft C compiler, then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kefiles ending *._M_ but can delete those for Turbo C (*._T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C (*._Q_), and MIX Power C (*.PRJ).  You may als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 that you w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Compile SIMPLE.C and link with the appropriate PCL4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L4C_S.LIB for all but Power C which must use PCL4C_S.M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s (or project files) are provided for each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Microsoft C/C++:  MAKE SIMPLE._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Microsoft QuickC: MAKE SIMPLE._Q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Borland C/C++:    MAKER -fSIMPLE._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2-bit)          MAKER -fSIMPLE32._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Turbo C/C++:      MAKE -fSIMPLE._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) MIX Power C:      PC/E SIMPLE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) WATCOM C/C++:     WMAKE -f SIMPLE._W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2-bit)          WMAKE -f SIMPLE32._W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.C [or SIMPLE32.C] should compile without any problems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code has been tested with each of the supporte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The recommended way to test SIMPLE is to run it o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by a null modem cable.  Whatever is typed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display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can also be tested by connecting your port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ing a "AT" to the modem should result in an "OK"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L4C library is organized into six categorie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PCL Reference Manual (PCL4C.REF)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functions in the configuration category.  Sio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number of PC and DigiBoard (or BOCA board) ports. Sio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hange the UART base address for a communications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address, while SioIRQ is used to assign a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line to a port.  (See chapter 6, Serial Communicat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n standard UART addresses and IRQ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unctions SioPorts, SioUART and SioIRQ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efore calling any other library functions. 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ing these functions.  Remember that your serial hard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 UART and IRQ that you specify.  Always tes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orts -  Sets number of PC and DigiBoard (or BOCA board)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UART  |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IRQ   -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GOLDEN RULE: You may open (via SioReset) only one por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(except for the DigiBoard and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Initialization &amp;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ight functions in the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. Together, SioParms, SioFIFO, SioRxBuf, SioTxBu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eset initialize your serial communications syste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must call SioRxBuf and SioTxBuf before calling Sio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ioReset must be called before any serial I/O 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nitialization, SioParms and SioBaud can be call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unications parameters without resetting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Flow can be called to enable hardware flow control.  SioFIF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lled to set the interrupt level for the 16550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xiting from your application, SioDone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call SioDone can crash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xBuf   :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TxBuf   : Sets up transmi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FIFO    :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arms   :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eset   :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Done    :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Baud    :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Flow    : Enables / disables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Modem Contro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ine functions in the modem control and statu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ovide your application with complete control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rol bits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modem control bits, "Data Terminal Ready" (DT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quest To Send" (RTS).  These bits can be read, set, or cle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DTR and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our modem status bits, "Data Set Ready" (DSR), "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" (CTS), "Ring Indicator" (RI), and "Data Carrier Detect" (D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Modem can read any of the modem status bits.  SioDSR, Sio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I, and SioDCD can only read their respective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GetDiv reads the baud rate divisor register so the baud r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chapter entitled "RS232 Signals"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control an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DTR    :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TS    :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Modem  :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DSR    :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CTS    : Reads the Clear to Send (CTS) modem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DCD    :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I     :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ead   : Reads the contents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GetDiv :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leven library functions in the serial I/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, these functions give the programmer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I/O.  Higher level functions such as protocols and smar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can be completely implemented in term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 Refer to th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Getc, SioGets, SioPutc, and SioPuts perform all the actu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. SioUnGetc "ungets" the last serial byte read.  SioRxClear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eive queue while SioTxClear clears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TxFlush flushes the transmit queue.  SioLine can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ART errors. SioRxQue returns the number of bytes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while SioTxQue returns the number of bytes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Getc    :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Gets    : Reads a buffer of characters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Line    :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utc    :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uts    : Transmit a buffer of characters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xClear : Clears the RX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xQue   : Returns the number of characters in the R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TxClear : Clears the TX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TxFlush : Flushes the TX buffer by restarting TX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TxQue   : Returns the number of characters in the T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UnGetc  : "Un: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our functions in the error detection categor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ed with detecting or reporting communications error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can make your application significantl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BrkKey can be used as an "emergency" exit from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BrkSig can read or modify the UART break bit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ling the remote system that a fatal condi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LoopBack can be used to test the integrity of your UART.  S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error message corresponding to an error code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CL4C function (every PCL4C function returns 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BrkKey   : Returns !0 if CTL-BREAK was pressed [16-bit lib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BrkSig   : Asserts, cancels, or detects the RS232 BREAK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Error    : Displays error in text [32-bit lib uses SioErr32.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LoopBack : Performs a UART loopback test. [16-bit lib on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functions in the general support categor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Info     : Returns library information such a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Stats    : Return port specific statistics [32-bit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Delay    : Delays one or more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Timer    :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segmented architecture of the INTEL CPU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real mode memory organizations possible for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named the SMALL, COMPACT, MEDIUM, and LARGE memory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rrespond to the four combinations of "near" and "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for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(real mode) executable is composed of one or mor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ach segment can occupy from one byte to 64 KB of mem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ar" address is a 16 bit offset in a segment, whereas a "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consists of both a 16 bit segment value and a 16 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mall memory model, code and data each occupy o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near addresses are allocated for both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pact memory model, code occupies one segment wh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occupy multiple segments.  Near addresses are allocated 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ar addresses are allocated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edium memory model, data occupies one segment while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multiple segments.  Near addresses are allocated for dat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addresses are allocated f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arge memory model, data and code each occup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s.  Far addesses are allocated for both code and data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code and data can use as many segm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compiler manual for a discussion of the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4C is organized as four separate libraries (PCL4C_S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4C_C.LIB, PCL4C_M.LIB and PCL4C_L.LIB) corresponding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memory models. For the MIX Power C compiler, th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, and large models are provided. Lastly, there is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2-bit protected mode model which is linked in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     CODE      DATA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     Near      Near     PCL4C_S.LIB &amp; PCL4C_S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ct    Near      Far      PCL4C_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um     Far       Near     PCL4C_M.LIB &amp; PCL4C_M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     Far       Far      PCL4C_L.LIB &amp; PCL4C_L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 Far       Far      PCL4C_P.LIB [16-bit PM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t       Near      Near     PCL4C32.OBJ [32-bit PM on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ne can always use the large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4C_L.LIB with any memory model application code 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ing the PCL4C procedures to be FAR (by prefixing "far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each function in the PCL4C.H file) and decl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uffer to be FAR.  If you are compiling with the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real mode), link with PCL4C_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16-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Bit Protected Mode programming takes advantage of the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tecture of 286 and up Intel processors.  In contrast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ode programming which limits programs to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 (1024 KB), 16-bit protected mode allows up to 16 MB.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offers some measure of protection of on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that can execute in protected mode under DOS requir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 DPMI (DOS Protected Mode Interface) server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real mode program DPMI.EXE to determine if a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 protected mode runtime C library linked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A 16-bit DOS extender which provides protected mode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A subset of DOS interrupt 21H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A subset of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al Communications Library (PCL4C_P.LIB) supports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mode. The application program must be compiled with a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that supports protected mode.  The Borland PowerPac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ll the required modules, although th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DOS extender that provides the three required compon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the example program PMSIMPL.C, which is a (16-bit)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version of the normal DOS based SIMPLE.C.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.C to see the differences necessary to run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, note the manner in which memory is alloca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L. The transmit and receive buffers must be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DOS memory (the first 1MB) since serial interru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during both protected mode and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ice that memory should be free after calling SioD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the makefile (PMSIMPLE._B_) used to compile PMSIMPLE.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rland compiler and Borland's PowerPack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ELFTEST.C can also be compiled for protecte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akefile PM_SELF._B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protected mode, refer to your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e Borland Powe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32-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bit Protected Mode programming takes advantage of the 32-bit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rchitecture of 386 and up Intel processors. 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ode programming which limits programs to an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B, a 32-bit Protected Mode program can address four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2-bit flat memory model uses 48-bit addesses: a 16-bi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a 32-bit offset. The selectors are not usually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code, although the DOS extender and PCL4C32 d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bit Protected Mode programming requires a 386 (or higher) CP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C++ compiler that can generate 32-bit code, and a 32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r which supports the DPMI standard. PCL4C32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wo 32-bit compilers: Borland 4.5 (using the Borland Pow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r 32RTM) and WATCOM 10.5 &amp; 10.6 (using the DOS4G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mes with the WATCOM compiler). Other 32-bit DOS exten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work provided that DPMI servi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hopping for a 32-bit compiler, we recommend WATCOM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xtender (DOS4GW) is very stable and WATCOM even ha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(no credit card or 900 number requir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 DPMI server loaded in order to use the 32-bit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 There are several options. If you are using Windows 3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, simply drop into a DOS box since Windows itself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. A better solution is to configure your memory manager (386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 to provide DPMI support, typically by disabling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memory manag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real mode program DPMI.EXE to determine if a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the two 32-bit example programs SIMPLE32.C and SELF32.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makefiles are SIMPLE32._B_, SIMPLE32._W_, SELF32._B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F32._W_. Note that a 0 can be passed as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oRxBuf and SioTxBuf which will cause PCL4C32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mem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CL4C is limited to 4 ports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for more than 5 minutes at any one tim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the application. The registered version supports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nd has no shareware reminder screen or any time lim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source code for the PCL4C32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, six C compilers are supported by PC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Quick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Turb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Borland C Compiler [also 32-bit with Power Pac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 MIX Power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Watcom C compiler [also 32-b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crosoft C Compiler supports all memory models.  Jus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k with the PCL4C library that corresponds to th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Recall that the small memory model is the default.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small model) makefiles *._M_ for the Microsof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crosoft Quick C Compiler supports all memory models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to link with the PCL4C library that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odel used. Recall that the small memory model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ommand line compiler (QCL) while the medium memory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the interactive compiler environment. 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mall model) makefiles *._Q_ for the Microsoft Quick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rland and Turbo C Compilers also support all memory model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link with the correct PCL4C librar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odel used. Examine the (small model) makefiles *._T_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 compiler and *._B_ for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 Power C Compiler supports the small, medium,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odels. However, older versions of Power C on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model.  Examine the (small model) project batch files *.PR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wer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ilers may also work with one or more of the PCL4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ave not been tested. Give us a call if you have any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xamine the PCL4C.H file (PCL4C32.H for 32-bi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is defined as port zero, not port one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ty for passing the correct information when calling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any conflicts between PCL4C definitions and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ibraries, the PCL4C definitions can be changed in the PCL4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any file that uses the definition. There is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for the library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L4C libraries (16 and 32 bit) contain no referenc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libraries. Only BIOS and MSDOS function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1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erminal program" is the most common class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It is used to call up a BBS or on-line ser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, America On-Line, etc.  Refer to the program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in section 7 for examples of simple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sophisticated terminal program featuring ASCII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ODEM, and ZMODEM protocol file transfers can be found in our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-- The Personal Protocol Libray (PPL4C). 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shareware distribution for everything except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cript inte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2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write a door program which "takes over"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the port or changing the baud rate, call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RESET as the second argument rather than the baud rat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GetDiv to get the baud rate divisor if the baud r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Be sure to call SioDone before returning to th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Refer to the SPAWN.C and DOOR.C example programs.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free any memory that you may have allocated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3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designing a BBS program (also known as HOST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using 16550 UARTS.  You should also choose a multip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e DigiBoard or BOCA board if you wish to run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n error correcting modem, then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flow control and fix your baud rate at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rates.  For 14,400 modems, this means 19200 or 3840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eed a 16550 UART in order to run at the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n older multi-speed modem (say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) that doesn't use flow control, you should change you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tch the CONNECT messag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4 Communicating wi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ll be communicating with a serial device (moto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zing tablet, etc.) be sure to (1) not enabl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unless you are certain that flow control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device, (2) include a short delay after sending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erial device (start with 1/4 second), and (3) set DTR and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any devices require DTR to be set before they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first step, try to communicate with the serial devic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emulator such a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ay wish to assemble (16-bit) PCL4C.AS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X switch in order to disable automatic conversion from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per case.  If the /MX switch is not used, then all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ferences in C code must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   MASM PCL4C /DSMALL_MODEL  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  MASM PCL4C /DCOMPACT_MODEL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um   MASM PCL4C /DMEDIUM_MODEL 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   MASM PCL4C /DLARGE_MODEL  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transmitter interrupts, add "/DNO_TBE" to each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o make the (small) model PCL4C.OBJ into a lib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PCL4C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 PCL4C_S.LIB+PCL4C,PCL4C.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MIX Power C Compiler, create the MI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you will need version 1.3 of MIX which has the /_ swi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 /_ PCL4C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 with the other memory model libaries.  See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_S.BAT, MAKE_C.BAT, MAKE_M.BAT, and MAKE_L.BAT.  Simili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_ST.BAT, MAKE_CT.BAT, MAKE_MT.BAT, and MAKE_L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ile and link (small model)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C:   NMAKE SIMPLE._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C:   QCL /AS SIMPLE.C /LINK PCL4C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land C:   MAKER -fSIMPLE._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-fSIMPLE32._B_    [32-b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:   MAKE -fSIMPLE._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X Power C:   PC/E /ms SIMPLE.C PCL4C_S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OM C:   WMAKE -f SIMPLE._W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MAKE -f SIMPLE32._W_  [32-b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s or project files are provided for all example code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s end with the extension '._B_', Turbo C make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_T_', Microsoft C makefiles end with '._M_', Microsoft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s files end with '._Q_', WATCOM makefiles end with '._W_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wer C project batch files end with '.PR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L4C libraries may also be used with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. Place all required files along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to the memory model being used into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select the appropriate memory model, and turn off al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m is used to extend the distance over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. Without a modem, your RS232 cable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approximately 50 feet. But with a mod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fer to Section 4.3 for details on MODEM_IO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faciliate communications wi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dems can communicate over a telephone line onl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using the same signaling frequencies and modula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the the modem standards used.  Modem stand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d into three sets: (1) speed, (2) data compression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ll standards (103 &amp; 212A) are those of AT&amp;T.  The CCIT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nsultative Committee for Telephone and Tele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are designated as "V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 103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 212A :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21    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22bis   :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2      :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2bis   :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4      :  through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P 5     :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42bis   :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P 2,3,4 :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42      :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newer high speed modems use severa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. However, not all combinations of modem makes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with each other, especially at high speeds (960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dems using data compression, the modem to 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at various speeds depending on the quality of th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modem connection will be at a fixed baud rat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tocol (flow control) is necessary to synchronize the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a modem and the computer to which i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low control protocols are used by modems which requi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. Software flow control is called "XON/XOFF" and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called "RTS/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 Software Flow Control (XON/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XON/XOFF (software) flow control, the computer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ing data if it receives a XOFF character (13 hex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and continues transmitting when it receives a X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 hex).  Similiarly, the computer can signal the modem no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re data by transmitting a XOFF to it, and can tell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ransmission be sending a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low control cannot be used to transfer binary data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data may have hex 11 or hex 13 bytes embedded in it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typically uses XON/XOFF to control display flow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may be using RTS/CTS. Refer to the module XONOFF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2 Hardware Flow Control (RTS/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TS/CTS (hardware) flow control, the RTS lin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signal the modem , while the CTS lin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o signal the computer.  The RTS line is set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tell the modem to suspend transmission, and set t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 modem to continue transmission.  The CTS line is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modem to tell the computer to stop transmitting, and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ll the computer to continu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choice, always choose hardware flow control o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so that all data transmission is transpar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 is not the default (which it almost always 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modify your modem initialization string to tur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 is internal to the PCL4C libra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by the SioFl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MODEM_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ODEM_IO.C has several functions that eas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modem.  Look in LOGIN.C for example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endTo   : Sends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WaitFor  : Waits for a string from the modem, passing all el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Quiet    : Waits for continuous quiet of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Hangup   :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CmdState : Goes into the modem's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Echo     : Echos all serial incoming byte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pplication uses a modem (as opposed to using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), then you should always send an initialization st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if it is a programmable modem such as those made by Ha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programs such as PROCOMM and TELIX always se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automatically as soon as 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cular initialization string depends on the mak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 Virtually all modems implement the basic Hayes AT comman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their own "extended" AT commands.  These extended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 among modem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T command set modems the following string (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) ma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Modem User's Guide for a full discus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  A 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    :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1     :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7=60  :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11=60 :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     :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     :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0     :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0=0   :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pplication will answer incoming calls, then set th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o the ring on which to automatica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use the ATA command to explicitly answ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etec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nd the above codes by using SioPutc (as opposed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from 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Pause at least two tics (18 tics to the second)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nt as your modem needs the time to perform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processing. Pause a little longer if your 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ing you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Pause two seconds after sending any initialization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TZ or AT&amp;F since your modem must do quite a bit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xperience any problems in initializing your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may require more initialization than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modem manual for details. If you have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uch as ProComm or Telix that is known to init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orrectly, then use the sam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veloping your application, you should ru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They should all execu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wo ports on your computer, connect them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modem cable and run SELFTEST.C. If SELFTEST does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then there is something wrong with either (1)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hardware, (2) your null modem cable, or (3) you selec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not connected by the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asy test is to connect the serial port to a mode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to send a "AT" to the modem, which should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K". If you cannot get your application to run properly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and run the terminal emulator program SIMPLE provi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pplication does not run but the example progra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, then you have most likely made a programming mi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pplication. MarshallSoft Computing cannot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, especially over the telephone!  However, consi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llowing when searching for an error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Have you included the file PCL4C.H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id you link with the correct PCL4C library ?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e cause if your application 'hangs' as soon as it st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boot. The function SioInfo('M') returns the model I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library wa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s your receive buffer large enough ? If you are using 1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in YMODEM, then your receive buffer should be at least 1K (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ud rates above 19200 are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Have you selected too high a baud rate (if you are using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) ?  If only one COM port is being run, you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38400 baud on 8088 machines and 115200 on most 286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re you attempting to run another application in the backgr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running without any other program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If you are running two COM ports simultaneously, are 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receive and transmit buffer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Did SioReset return a zero value ?  If not, then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eset again. See SIMPL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Did you send the proper initialization string to your mod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you set DTR and RT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Do you have more than one COM1 port, etc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OM1 port on your motherboard, you cannot add anothe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or modem board that uses COM1 without first disabling th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Are you passing the proper segment of the recei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) buffer? See SIMPL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rt of serial communications is the UART (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hronous Receiver Transmitter).  The IBM PC/XT/AT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INS8250, INS16450, or the INS16550 UART. 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o convert bytes from the CPU (Central Processing Unit)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format by adding the necessary start, stop, and parity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byte before transmission, and to then transmit each b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o convert the incoming stream (at a specified baud rat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bits into bytes by removing the start, stop, and pari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ing made 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is part of the serial interface circuitry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to send and receive signals over the RS232 lin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ram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8250/16450/16550 UART is capable of operating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"polled" and "interrupt driven".  The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in the BIOS uses the polled method.  In this approa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is typically in a loop asking the UART over and over agai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byte ready.  If it does, the polling code returns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if the next byte comes in before the polling code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terrupt driven approach, when a byte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, an interrupt is generated and the "Interrupt Service Rout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R) is executed immediately, suspending temporarily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ecuting.  The ISR then moves the byte to the receive bu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application program can later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byte is to be transmitted, it is moved to the transmi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ansmitter interrupts are "kickstarted", which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to be generated each time the transmitter buff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. The ISR is invoked, which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r queue and writes it to the UART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6.5 "Transmitter Interrupts", section 6.6 "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s", and section 6.7 "National INS8250, INS16450 and INS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s" for further information on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few things to know about how serial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by IBM PC/XT/AT and compatible computers. 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XT/AT configurati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  Reg.   IRQ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   3F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2    2F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3    3E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    2E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your DigiBoard manual for DigiBoard addresses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CA board manual for BOCA por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4C assumes the above values.  If necessary, the UA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hanged by SioUART, and IRQ lines can be re-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IRQ. Remember that each port to be used concurrently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IRQ line.  Refer to the PCL4C Reference Manual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talling new communications cards, the following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 sure to read the documentation for the hard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  Pay special attention to UART base addresses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, particularly if trying to set up a non-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you have a choice in base addresses and IRQ lines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standard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first port should be COM1, the second COM2, etc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over any port numb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Use SioUART to zero all unused ports (for exampl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UART(COM4,0) if there is no COM4 por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Be carefull not to configure two ports for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easier to do than you ma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Choose an external modem over an internal one. 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debug problems with an external modem than 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Select hardware flow control (RTS/CTS) i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nd hardware flow control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Always test your port as soon as it is installed. Tr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hat us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If your serial card has two or more ports, run SELFTE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it for your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Running 3 or 4 Port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4C supports up to 4 serial ports running concurrently (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DigiBoard or BOCA board).  One free interru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is required.  Refer to the next section if you have a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IRQ4 and IRQ3 are dedicated to the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tandard IBM PC/XT/AT configuration.  IRQ4 is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and COM3 while IRQ3 is shared between COM2 and COM4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run two ports simultaneously provided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that you wish to run 3 ports simultaneously. To beg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3 UARTs (serial ports) installed on your computer.  As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rposes of this discussion, that COM1 i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, and that you have purchased a new 2 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nfigure the first serial board port as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uses IRQ3.  Refer to the manual that came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un the third serial port concurrently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, an unused interrupt must be found.  If your serial card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RQ3 and IRQ4, then there is no way to run a third li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4 and IRQ3 are used 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many serial cards can use other IRQs, typically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IRQ7. Many of the newer serial cards can use IRQ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15.  Since IRQ5 is normally used for a second printer por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candidate for COM3.  To use IRQ5 for the third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et your serial card to use IRQ5 for COM3 (refer to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manual) and then add the following line to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before calling Sio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IRQ(COM3,IRQ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disable any device that might use IRQ5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rinter port or a music card.  Unfortunately, there is n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determine that you have no conflicts until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use the IRQ.  If there are conflicts,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hang and you will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 fourth serial port, another free IRQ must be fou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ystems, IRQ7 can be used. To use IRQ7 for the four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, first set your serial card to use IRQ7 for COM4 and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IRQ(COM4,IRQ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conflicts are possible with port addresses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wo cards using the same port address. This problem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when adding a multiport board since each UART us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cutive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you can select any IRQ and UART address that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can generate. But be carefull about IRQ and address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Using Multipo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1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4C supports the DigiBoard PC/4 and PC/8.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, you must configure PCL4C using the SioPorts, SioU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IRQ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C's ports must be partitioned into "standard" PC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b card ports.  Remember that standard PC ports cannot share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DigiBoard (or BOCA board) can. If you are using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3 for standard PC ports COM1 and COM2, then you cannot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giBoard ports (try IRQ5 or IRQ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that COM1 through COM2 are standard PC ports (using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3) and you have installed a PC/8 DigiBoard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3 through COM10 using interrupt line IRQ5. 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mmended DigiBoard UART addresses starting at 0x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Ports(10,COM3,0x140,DIGIBOARD);/* COM3 = 1st DigiBoard port *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dress = 0x100;                  /* 1st DigiBoard UART address *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or(Port=COM3;Port&lt;=COM10;Port++) /* look at each port *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{SioUART(Port,Address);         /* set the UART address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Address += 8;                  /* compute next address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IRQ(Port,IRQ5);             /* set the DigiBoard IRQ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}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giBoard uses 0x140 for the status address for od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0x141 for ev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may be contacted at 6400 Flying Cloud Drive, Eden Prai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 55344. Telephone 612-943-9020 or FAX 612-943-5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2 The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4C supports the dumb BOCA board.  As with the DigiBoa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PCL4C before using the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o configure the BOCA BB2016 to use COM1 to COM16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addresses starting at 0x100 and IRQ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Ports(16,COM1,0x107,BOCABOARD);/* COM3 = 1st BOCA board port *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dress = 0x100;                  /* 1st BOCA UART address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or(Port=COM1;Port&lt;=COM16;Port++) /* look at each port   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{SioUART(Port,Address);         /* set the UART address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Address += 8;                  /* compute next address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IRQ(Port,IRQ15);            /* set the BOCA IRQ *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}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CA may be contacted at BOCA Research, Inc., 6413 Congress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130, Boca Raton, FL 33487.  Phone 407-241-8088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-997-0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4C comes assembled for all memory models with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enabled. PCL4C can also be assembled without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enabled by including "/DNO_TBE" on the MAS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ransmitter interrupts are NOT enabled, the follow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everytime SioPutc or SioPuts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Wait for the UART transmit buffer to become empty. 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buffer may not be empty if the previous trans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(the UART breaks down the byte &amp; sends 1 bit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hen the UART transmit buffer is empty,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utc or SioPuts call is loaded into the UART transm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r interrupts provide a way for your applic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 the serial port faster than the baud rate, but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do have several caveats.  To begin, they ar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ed transmission, although not significantly.  Second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mplex and thus result in a slightly larg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reased complexity of transmitter interrupt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that even though transmitter interrupts are enab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r interrupt can occur only when the UART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ransitions from not-empty to empty (a byte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). To start the transmitter interrupt proces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n the PCL4C transmitter queue must be transmitted by Sio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SioPuts) rather than by the Interrupt Service Routine (I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der of the bytes in the PCL4C transmit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by the ISR when the transmitter interrupt occu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called "kickstarting" the 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ransmitter interrupts are enabled, the following logic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ime SioPutc or SioPuts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byte from SioPutc or bytes from SioPuts ar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4C transmitt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there is no byte presently being transmit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r interrupt process is kick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Each time a transmitter interrupt occurs, the ISR gains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next byte from the PCL4C transmitter queue and put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transmi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can now call SioPutc and SioPuts faster than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, bytes are still transmitted at the given baud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using transmitter interrupts is tha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write a string of bytes to the serial transmi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wait for those bytes to be transmit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in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a streaming protocol (one that doesn't wa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 from the other side), be sur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r buffer overflow (eg, SioPutc returns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32 is the name of the serial data interface standar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computers to modems.  Most IBM compatible computer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t least one serial port and use either DB9 (9 pin) or DB25 (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mmary of these pins and their function follow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formation, refer to one of the many book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G line is used as the common signal ground, and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R line is used by the computer to signal the modem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. 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SR line is used by the modem to signal the comput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TS line is used to "turn the line around" in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, and for hardware flow control in most mode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line is used to "turn the line around" in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, and for hardware flow control in most mode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CD line is used by the modem to signal the computer tha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 National INS8250, INS16450, and INS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al Communications Library is based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INS8250, INS16450, and INS16550 UARTs. The 8250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UART used in the IBM PC, whereas the 16450 i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found on most 286 &amp; up machines.  The 16550 contains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FIFO to further reduce communications overhead.  These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8 register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  R/W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R/W   Receiver (read) / Transmitter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R/W   Interrupt Enable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R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W     FIFO control (INS1655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R/W   Data Format (Lin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R/W   RS-232 (Mode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R/W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R/W   RS-232 (Modem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R/W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tandard PC ports (not DigiBoard or BOCA ports),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are based at 3F8h (COM1), 2F8h (COM2), 3E8h (COM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E8h (COM4).  COM1 and COM3 share interrupt request line IRQ4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and COM4 share request line IRQ3. This means that COM1 and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be used concurrently.  Similarly for 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DigiBoard (or BOCA board) installed, you will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additional ports using INS16450 or INS16550 U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igiBoard and BOCA board ports are located at 100h, 10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h, etc.  Refer to your DigiBoard (or BOCA board)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sources of interrupts are possible with the 8250 and 16550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r error or BREAK, (2) receiver data ready, (3)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, and (4) RS232 input.  These four sources of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of Interrupt        Action Requir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 error or BREAK.   Read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 data.             Read data from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r Buffer Empty.  Write to data register or read IID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 input.               Read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CL4C only enables transmitter and receiv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familiar with the INS8250, several good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Refer to the Serial Communications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s.  Although a knowledge of the 8250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PCL4C, a general knowledge of the theory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communication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Regis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0 :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rom the data register fetches the next input byte,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dy. Writing to the data register transmits the byt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ver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 1 : Interrupt En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 Enable register enables each of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when the appropriate bit is set to a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: Enable interrupt on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: Enable interrupt on receiver error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 : Enable interrupt on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: Enable interrupt on received data (RxR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2 : Interrupt Identification (I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Interrupt Identification (read only) register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has occurred identifies the interru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 Bit 1  Bit 0  Priority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0      1      non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1      0      0 (high)  Serialization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0      0      1        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1      0      2        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0      0      3 (low)  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S16650, REG 2 (write only) is also the FIF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 Writing bits 6 &amp; 7 will set the FIFO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ber of bytes received before an interrupt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7  Bit 6   Trigger             Bit 7  Bit 6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1 byte               1      0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1      4 bytes              1      1 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3 :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232 line parameters are selected by writing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7    : DLA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6    : BREAK on(1), off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5-3 : Parity None(000),ODD(001),EVEN(011),MARK(101),SPACE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   : One stop bit(0), two stop bit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1-0 : Data bits = 5 (00), 6(01), 7(10), 8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ivisor Latch Access Bit (DLAB) is 1, register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he LS and MS bytes of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4 :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S, DTR, loopback testing, and General Purpose Outputs #1 and #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by the Modem Control regis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 : Enable local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: Enable GP02. Necessary for 8250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: Enable GP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 : Set / clear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: Set / clea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5 :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Line Status register provides status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(1 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6 :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5 :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 : BREAK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: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: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 :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: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6 :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Modem Status register provides the follow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1 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7 :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6 :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5 :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 :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: Delta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: Delta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 : Delta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: Delta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ta bits (bits 0 through 3) are set whenever one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(bits 4 through 7) changes (from 0 to 1 or from 1 to 0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ime that the Modem Status register was read.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tatus register clear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7 :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function associated with register 7. 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rly versions of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(real mode) example programs are include with PCL4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, the Personal Protocol Library for C (PPL4C)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program TERM which features ASCII, XMODEM, Y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ODEM protocol transfers.  Complet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duct for all of the protocols above except ZMOD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get ZMODEM source, PPL4C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is the simpliest possible communication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on the screen what it reads from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s over the serial line what is typed at the keyboard.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9600 baud are hard coded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is a simple terminal program. It operates like MIN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 both a port and a baud rate can be specifi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 SIMPLE32.C is the 32-bi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1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is programmed to dial our support BBS (205-880-9748)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s GUEST. Start LOGIN like SIMPLE by providing a COM 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1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SPAWN an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WN program is the same as the SIMPLE program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s DOOR when the user types a '$'. For example, to start SP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W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program is also the same as SIMPLE except that it can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" a serial port without changing any of the por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DOOR returns to the invoking program (SPA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FTEST.C [or SELF32.C] program is designed to tes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provided that one port (with a loopback adapter) or tw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nected together with a null-modem adapter) are avaiable. 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be used to test your multi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o test PC port COM1 against COM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TEST PC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 may need to be configured for non-standard PC port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ort board. Refer to the SELFTEST source cod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register the PCL4C library (which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bit protected mode version), please send $75 plus $5 S&amp;H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75 price is good for one year from the date on the titl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. Call for the current price afte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pies are available: $55 for 3 to 9, $45 for 10 to 1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5 for 20 or more. A site license is also available for $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es 20 sets of 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ccept American Express, MasterCard, and VISA (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, exact name on your card, and complete car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required), checks in US dollars drawn on a US bank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(POs) from recognized US schools and companies listed in Du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street, and COD (street address and phone number required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 (plus an additional $4.50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order PCL4C from The Public Software Library (PS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ton Texas with your American Express,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 card by calling 800-242-4PSL (from overseas: 713-524-6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FOR ORDERING ONLY. The product number for PCL4C is 10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have your credit card billing addres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update from an older version of PCL4C, send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 S&amp;H ($10 outside of North America).  Updates must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mall, Compact, Medium, Large, 16-bit PM  &amp; 32-bit PM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M1 thru COM20 supported for all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 [16-bit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file INVOICE.DOC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will receive the latest version of PCL4C shipped by tw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mail (packet airmail overseas).  A 3.5" diskett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a 5.2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 grants the registered user of PCL4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use one copy of the PCL4C library (in object form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mputer in the development of any software produc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libraries such as PCL4C).  The user may not use the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computer at the same time. 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(PCL4C.ASM) is copyrighted by MarshallSoft Computing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developed using the registered version of PCL4C or PCL4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clude the object form of the library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can PCL4C or PCL4C32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purpose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 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, WHETHER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DISCLAIMED.  NEITHER MARSHALLSOFT COMPUTING, INC.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SUCH SOFTWARE EVEN IF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ADVISED OF THE POSSIBILITY OF SUCH DAMAGES OR CLAIM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SHALL MARSHALLSOFT COMPUTING, INC.'S LIABILITY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greement shall be governed by the laws of the State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all inure to the benefit of Marshallsoft Computing, Inc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ucces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 brought by either party against the other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lated to this agreement shall be brought only in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COURT of competent jurisdiction located in Madison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bama.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- 14 January 1991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 - 11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SioUnGetc function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- 1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ioParms bug - could not call befor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ioReset bug - was not saving &amp; restoring all 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 - 1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NORESET option to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SioDSR, SioCTS, SioDCD, SioLoopBack,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 - 1 Nov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Reorganized as four memory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SioModel function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support for Quick C and Pow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1 - 1 De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Fixed bug due to Microsoft Assembler (MASM 5.0,5.1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 - 15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SioUA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"UART undefined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"Bad or missing UART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"Port already enabled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"Cannot enable both COM1 &amp; COM3 ...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Fixed several minor bugs (using new automated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1 - 1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SioFIFO (INS16550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SioIRQ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ncreased maximum receive buffer size to 3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2 - 1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odified SioReset so that it no longer clears DTR &amp;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odified SioModel &amp; renamed to Sio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Fixed bug in SioDone when using 2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SioFlow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YMODEM-G protocol to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3 - 3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Fixed bug in SioUnGet when using 2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 Sio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4 - 4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ibrary modified to use up to four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ioIRQ was modified to include a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XAMPORT utility distribut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Revision Histor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5 - 15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upports dumb DigiBoards ( PC/4 and PC/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wo new error traps added ("No such IRQ" &amp; "No such IS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CII file transfer protocol added to TERM (with XON/X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.0 - 18 Oc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library supports 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rrects bug in Ver 3.5 requiring calling SioIRQ for COM3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ll example code compiles with supported 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SioIRQ function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.1 -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ransmitter FIF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inor interna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upports dumb BOCA boards (BB1004, BB1008, &amp; BB20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ort definition extented to CO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.2 - 1 Sep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 flow control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ioGetDiv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ioRxBuf &amp; SioTxBuf functio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.3 - 15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BREAK detection bug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ort definitions extended to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upport for IRQ8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ine status bit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5.0 - 2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upport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Renamed SioRxFlush to SioRx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Renamed SioTxFlush to SioTx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SioTx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more choices in Sio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Removed SioCrtWrite (use putch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Removed SioKeyPress (use kbhit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Removed SioKeyRead  (use getch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SioGets &amp; Sio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6.0 - 21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Only force 15 bytes (not 16) into TX side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Handles simultaneous BOCA interrupts under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ded 32-bit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PCL4C Reference Manual (PCL4C.REF)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communications and support functions. 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each 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Baud    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BrkKey   Returns non-zero if the Control-BREAK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BrkSig   Asserts, cancels, or detects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CTS      Reads the Clear to Send (CTS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DCD     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Delay    Delays one or more tics (18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Done    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DSR     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DTR     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Error    Displays erro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FIFO    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Flow     Enables / disables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Getc    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Gets     Reads a buffer of characters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GetDiv  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Info     Returns library information (version numb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IRQ    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Line    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LoopBack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Modem   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arms   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orts    Sets # ports, 1st DigiBoard / BOCA port &amp; 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utc     Transmits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uts     Transmits a buffer of characters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ead     Reads any of 7 UAR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eset   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I      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TS     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xClear  Clears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xBuf   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xQue    Returns the number of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Timer   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TxBuf    Sets up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TxClear  Clears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TxFlush  Restarts transmitter interrupts thus flushing the T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TxQue    Returns the number of character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UART   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UnGetc  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learn about serial communications is to rea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on the subject. Several good texts are available.  Tw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 Programmers's Guide to Serial Communications by Jo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The Personal Protocol Library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al Protocol Library for C (PPL4C) consists of a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library which implements XMODEM, XMODEM-CRC,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-G, YMODEM, YMODEM-G, and ZMODEM file transfer protoco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compiler and interpreter is also included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tasks as automatically logging onto a BBS and down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trieving mail.  Three example script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library (PPL4C) requires the Perso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or C (PCL4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al Protocol Library for C is available for $40 plus $5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$10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The EMS Expanded Mem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S4C library implements version 3.2 of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tus-Intel-Microsoft) specification for expanded memor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 either version 3.2 or 4.0 of the LI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M4C library (included with the EMS4C library) is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 which allows C programmers to allocate and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panded) memory similiar to malloc and free in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library.  Both EMM4C and EMS4C require that your syst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with expanded (EMS) memory. But, 386 &amp; up system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a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S Expanded Memory Library for C is available for $35 plu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&amp;H ($10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 makes serial communication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dows (C/C++, Visual Basic, and DELPHI), Visual Basic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Basic (DOS), and Turbo/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Users Manual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