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Registr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is a shareware product. Shareware is a distribution/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ing method that permits potential buyers to thorough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program prior to  purchase.  TurboEDIT is NOT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 that you may evaluate TurboEDIT for a sing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ore  than 30 days  to see if it  meets your nee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-day trial period is over, you must either register Turbo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EGISTER.EXE,  which should have been packaged with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create a registration form and 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to send your registr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o register,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op using TurboEDIT completely, and eras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cquire version 1.35a (or earlier) of TurboEDIT.  Version 1.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all  versions prior to it) did  not require 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be freely used indef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TurboEDIT version 1.40a nor any later vers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singl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urboEDIT provides the following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continue using it after the 30-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ch user can have his/her own separate TurboEDIT Setup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, keywords,  keyword toggle,  tagline toggle,  phra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can scan for keywords i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can use the auto-tagli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choose (with Remote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allow phras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allow tagline keywo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require messag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allow use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require high ASCII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nregistered version, all of the above 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you cannot choose which  individual areas to use them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either globally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Registered to: Unregistered" is replaced with "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ou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val of  "please register" message  displayed on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when TurboEDIT and TurboEDIT Setup exit after 30 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ellchecker becomes available, allowing users to check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for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F1 to Alt+F10 program  macros  are made available (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grams, insert textfiles, or ent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ader  control  file (HEADER.CTL) may  be used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registered-only  features will be  added as new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15.00, and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ill  never have  to  pay  another fee  for  TurboEDIT!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XE to create  your registration form and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</w:t>
      </w:r>
      <w:r>
        <w:rPr/>
        <w:t>End of File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