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�������� �������� ��     � ��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������� �������� � ���� � 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 � �      � �     �� ��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 </w:t>
      </w:r>
      <w:r>
        <w:rPr/>
        <w:t>Mailer/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/Fidonet Transporter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ed Multiboard Communications Centre, 1995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ights reserved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 32-bit version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roduc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xMAILER is a package that will use SMTP and POP3 to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ieve TransX mail bundles from your standard email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xMAILER is only designed to be used with TransX v1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es not function as a stand-alon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hat it does is dial your internet provider over a SLIP/PPP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nce connected sends your outbound TransX bundles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scans your POP3 mailbox for any TransX mail. 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, it will save them to disk for TransX to process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from you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normally use this same mailbox for your personal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it with something like Eudora(r), Microsoft Exchange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Microsoft Mail/News(r) you will need to take precautio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that mail for TransX is not deleted from your mailbox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mail from your host to your machine.  Some of the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ed above will allow you to specify whether mai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be deleted from your mailbox.  If not you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TxMAILER before downloading your mail otherwise you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client will download all the mail and dele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box, including the TransX mail rendering TxMAILER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n optimal solution would be to ask your internet provid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have a secondary mailbox.  Most providers will do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or for a very nominal charge.  Get your second mailbox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like "userid-tx", in my case "rocca-tx"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your robot name in TransX, as well as your mailbox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all of the TransX mail could be sent and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serid-tx@yourisp.com" leaving your personal mailbox un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ransX or Tx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ing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already have your dial-up networking and dial-up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in Windows 95 or NT before TxMAILER/32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TxMAILER couldn't be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imply extract the archived package in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TransX installed into. (if you have not ye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X you will need to before installing TxMA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Edit the TXMAIL32.INI file to match your Interne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be careful here, and make sure that the path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 as this version of TxMAILER/32 does very litt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on the 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Configure TransX to use SMTP as the Advanced Spoo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pecify the SMTP In and Ou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Ĵ Advanced Options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Advanced spoo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</w:t>
      </w:r>
      <w:r>
        <w:rPr/>
        <w:t>Type     : SMTP (In/Out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MTP option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</w:t>
      </w:r>
      <w:r>
        <w:rPr/>
        <w:t>SMTP In  : M:\TRANSX\SMTP\IN\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</w:t>
      </w:r>
      <w:r>
        <w:rPr/>
        <w:t>SMTP Out : M:\TRANSX\SMTP\OUT\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</w:t>
      </w:r>
      <w:r>
        <w:rPr/>
        <w:t>Time zone: -050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 that the In and Out directories MUST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each other, otherwise you will lose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ll also need to configure your General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lect your SLIP/PPP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Ĵ General Information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ysop         : Joe User                   (a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ystem name   : Joe's BBS System           (b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Domain        : yourisp.com                (c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ite address  : 1:999/9238                 (d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Gate address  : 0:0/0                      (e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Gate netflags : Kill/Direct                (f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Robot name    : transx                     (g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Your providers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) Your main Fidonet sty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)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) Kill/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) Your mailbox name (usu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ning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just run TXMAIL32.EXE to transfer your mail whenev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bring up your dial-up networking box if you are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to the Internet via either a dial-up or direct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version will have options to allow you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-up without user confirmation as well as the option to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after transferring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mail has been sent, you can run TransX again to im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on Questions and Answer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 all, thanks for reading this s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The mail gets downloaded from my provider ok, and I see it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inbound SMTP directory I have defined, but TransX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his is often caused by having the incorrect domain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ovider.  Many providers have their 'root' doma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"site.com", but email addresses are on anothe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 "galaxy.site.com".  You can find out for s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ing on DEBUG logging in TXSETUP, then when you run Tran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se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Opening at 15 Jun 96  09:50: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0 rou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Skip; to userid-tx@storm.site.com (SMTP), fro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Closing at 15 Jun 96  09:50: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case, the domain name is "storm.site.com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ot name should be "userid-t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I can only get one mailbox from my provider, will Tx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my non-TransX m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ransX will only download mail that has "Receipt" or "Trans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subject line.  There is a chance that other mail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se subject lines.  If this is a heavy conc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k out another provider who can offer you a second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It doesn't automatically dial my provider nor hang up af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his version requires user intervention if you are n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ed to the Internet.  The next version will no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It says that my POP3 username/password is invalid but I kno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Make sure that you have not included the domain nam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3 account name.  For example with user@yoursite.com your PO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would probably be "user" not "user@yoursite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or comments, you can netmail us at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1:2401/305 (CM,V34,VFC).  Please poll back for your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 get dozens of messages a day or optionally make a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ike your message routed back to you.  You can als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the internet for faster responses, and directly sent out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ress is "support@multiboard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find us in the RA_UTIL echo conference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C_SUPPORT echo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est MCC software is also available via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multiboard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tp.multiboard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"FREQ" the files from us via FidoNet at 1:2401/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system is online and taking requests 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gic name for the newest version of TransX is "TRANS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gic name for the newest version of TxMAILER is "TXMAI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gic name for the newest version of TxMAILER/32 is "TXMAIL3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 "CATALOG" for the newest list of our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help us direct your messages by using the alternativ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when posting us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support@multiboard.com      -  general i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sales@multiboard.com        -  registrations/commerci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suggestions@multiboard.com  - 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reports@multiboard.com      - 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your interest and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s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 - First release of the Windows 32-b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and Disclaimer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MAILER is FREE, provided you have registered or bought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"TransX".  If you are using the unregister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ransX, then you have fourteen (14) days to evaluate Tx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X is being marketed under the "try before you buy" o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.  You are entitled to use TransX for a period up to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, after which you MUST register or stop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will also you to use all of the availabl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X, and help to continue the development of this program. 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ntion maintain the legality of this agre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unning any of the executable programs included, you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 Rocca, Darryl Olthoff, Multiboard Communications Centre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liates of the above mentioned are responsible for any da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experienced, however so created.  If you cannot agree t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r privilege to use any of these programs is revok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s illegal for you to execute any programs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freely copy and distribute the shareware version of Trans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its original archived contents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distribute any registration keys without th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consent of Pete Rocca of Multiboard Communications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use a registration key that is not licensed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 Rocca, or any of the registration sites appointed by Pete Ro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llegal to edit, alter, hack, reverse engineer and /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mponents of TransX or its archive components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X and its encoding and security algorithms ar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y of Multiboard Communications Centre.  They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other program other than TransX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nt of Pete Rocca of Multiboard Communications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, concept and design are protected by Canadian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ws and international treaty provisions.  If dispute of an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legal grounds said above, then governing law of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ule.  If you agree to all of the above, then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EMBER THAT REGISTRATION IS QUITE INEXPENSIVE FOR ALL YOU SAV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dora(r), Microsoft Mail/News(r) and Microsoft Exchange(r) are ow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ed and/or trademarked by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