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orse Code Made Eas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Code Ver 6.2 for Windows 3.1          �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: SWREG:11434 PSL:14254       �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5-96         �   �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 Ken Bradford       �   �         �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         �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ed by                 �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d's Software                 VOICE 214-339-6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49 Wyoming Dr.                  FAX 214-333-0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llas, Texas 75211-7843      COMPUSERVE 104514,324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�������  </w:t>
      </w:r>
      <w:r>
        <w:rPr/>
        <w:t>DOCUMENTATION  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 Content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DESCRIPTION 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ITION OF SHAREWARE 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LAIMER 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CENSE 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CKING LIST 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RIBUTION 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ACKNOWLEDGEMENTS 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QUIPMENT REQUIRED 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HISTORY 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ISIONS 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KEYS 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MENU OPTIONS 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DIT CARD ORDERS 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INFORMATION OR SUPPORT 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ING DIRECT 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YOU GET 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.exe is a complete menu driven "MORSE CODE MADE EASY" learning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ows the user to set the pace. The 3 major modes are LES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E and WORD LIST. The user can change the tone, number of wor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, how many characters are sent at a time and wea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re displayed as they are sent. The program track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ess and displays a score based on level of difficulty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les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 more complete program description see (13) PROGRAM MENU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EFINITION OF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gives users a chance to try softwa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ing it. If you try a Shareware program and continue using 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pected to register. Individual programs differ on detail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equest registration while others require it, some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trial period. With registration, you get anyth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right to continue using the software to an upd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rinte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pyright holder retains all rights, with a few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d ones!) The main difference is in the method of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specifically grants the right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, either to all and sundry or to a specific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ome authors require written permission bef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DISCLAIMER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I S C L A I M E R  - 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sCod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sCode is supplied as is.  The author disclaims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, without limitation, the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rchantability and of fitness for any purpose. The author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iability for damages, direct or consequential,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MsC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Code is a "shareware program" and is provided at no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for evaluation.  Feel free to share it with your frie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give it away altered or as part of another syst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ce of 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quality software without high prices, and ye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entive for programmers to continue to develop new produ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nd this program useful and find that you are using Ms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MsCode after a reasonable trial period, you mus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ration payment of $25 plus s/h and any sales tax that may app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rad's Software. The $25 registration fee will license one cop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n any one computer at any one time. You must treat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ike a book. An example is that this software may be use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eople and may be freely moved from one computer lo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, so long as there is no possibility of it being used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while it's being used at another. Just as a book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users of MsCode must register and pay for their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sCode within 30 days of first use or their license is with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 arrangements may be made by contacting Brad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MsCode for any kind of remuneration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rad's Software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 by the (ASP) as adhering to its guidelines f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, and such distributors may begin offering Ms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(However Brad's Software must still be advis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or can be kept up-to-date with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pass a copy of MsCode along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.  Please encourage them to register their cop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find that they can use it.  All registered users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latest version of the MsC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 is not and has never been public domain, nor is it free 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 is copyrighted by Ken Bradford and any unauthorize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onsistent with the terms of this license is an infring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 may be used without registration for 30 days for evalu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MSCODE beyond the 30 days,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(14) REGISTRATION for registering the MSCOD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unlicensed copies by any person, business,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vernment agency or any other entity is strictly prohibited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30 day evaluation period, you must either regist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ingle user license permits a user to use MSCODE only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A purchaser of a single user license may use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computers, but may not use the program o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to a business name requires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MsCode.reg "ORDER FORM" for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ne may modify or patch the MSCODE executable files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but not limited to decompiling, disassembling,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imited license is granted to copy and distribute MSCODE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urpose of evaluation by others, subject to the above limi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 must be copied in unmodified form, complete with all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documentation, and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5) PACKING LI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ZIP  ( might also be listed as MORSCODE.ZIP ec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ressed ZIP file of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DIALOG.VB_  Command dialog box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DLG.VB_   Common dialog box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   Program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_   Program description file (com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EX_   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DOC  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DO_    This documentation file (com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REG    Order form to register M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RE_    Order form to register MsCode (com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TB_    Viewer editable MORSE CODE TABLE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HLP    Help file (tells how to use Ms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HL_    Help file (com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N.VB_      Windows control butt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ND.DL_      Dynamic Link Library used by M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AS_    Ombudsman Statement displayed at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.DL_       Required by Windows to setup M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BRUN300.DL_  Required by Windows to run M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.EXE     Setup program to load MsCode files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.LST     Required by Windows to setup M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1.EX_    Required by Windows to setup M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KIT.DL_  Required by Windows to setup M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with a underline as the last letter have been compres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packaging utility and will be decompressed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that there are two copies of FILE_ID.DIZ and MSCO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e compressed and one that is not compressed) is that som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load a ZIP file if their software can't find the 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also discovered that most people will not load a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't read the documentation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6) DISTRIBUTION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welcome to give unaltered copies of MSCODE.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friends or upload it to your favorit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SCODE may not be distributed in conjunctio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product without a specific license to do 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n Bradford, with exception that Vendors ma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latest evaluation copy of MsCode.zip on CD-ROM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all files, including this documentation file ar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 fee, charge, or other compensation may be charged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Operators of electronic bulletin board systems (syso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y make MSCODE available for downloading only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bove conditions are met. Overall charges are per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long as there is no specific charge for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SCODE. Any fee divided by the number of items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not exceed te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. Vendors of user-supported or shareware ma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ly the most current shareware version of MS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cific permission, subject to the above condition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responsibility of the vendor to obtain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areware version. Vendors may charge a disk du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andling fee, which may not exceed ten dolla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ception being CD-RO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7) COPYRIGHT ACKNOWLEDGEMENT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BASIC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   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hin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EQUIPMENT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 and most compatibles. Windows 3.1 or higher, color monitor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rd drive are required. The Windows version of MsCode was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on a 486/66 AT with 4MB RAM. @ 18 and 66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one of those people that can't remember the previous character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back in October of 1984,I developed a program for my own pers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ran on the TI 99/4A home computer.The program allowed me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ar the characters sent as words.It became easy to learn once I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ing for individual dits and d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1986 I rewrote "MORSE CODE MADE EASY" to run on a TI PC. It had a 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ee color plain graphics board and was updated for IBM with a Herc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GA card. I still hadn't added the shareware screens or published Ms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 then because there weren't that many TI PC's around and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itching to IBM motherboards .I bought a new 486/66 IBM compati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bruary 1993, started Brad's SoftWare and have been publishing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that I have written over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software packages available by Brad's Software is "Texlotto"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 Texas Lottery Data Analyzer, now available in both 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6.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/03/96 Rewritten for Windows from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6.1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5/21/96 Registration now available through CompuServ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6.2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/27/96 Corrected Windows 95 load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RACTICE KEY" to the registered version, that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trl key as a telegraph key that not only sounds out the d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hs, but displays them and the characters that they 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SEND TEXT FILE" to the registered version, that allows you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 file and sound out in MORSE CODE any part of the text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hi-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1)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FLOP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the disk into a floppy drive.I Windows File Manager,select File/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ype d:\setup (replace the "d" with the drive lett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asked which drive to install MsCode to with C:\MS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.If you have the DOS version of MsCode and want to keep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hould rename one their directories, otherwise the Window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verwrite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ile "SCORES" from the DOS version will not display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Windows version and you will need to restart storing your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been running MsCode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HELP FILES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run the MsCode help files by clicking it's icon in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 Group. In the MsCode program, you can either click Help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bar or press function key F1 from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Code's help files give you a snapshot of the MsCode screens and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iption on how to use Ms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2) FUNCTION KEY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. Runs th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. Displays all test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. Erases all test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. Ends exercise and displays score (otherwise ends at 100th test 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5. View MORSE CODE TABLE (International Morse Code list) You can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text Editor to add your own characters to the TABLE and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ents to the text. The file also contains the formula for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ts, dahs, spacing between characters and 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N BUTTON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re are three spin button controls. One each for SPACE MULTIP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PM and T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e "CONTROLS" in the Help file for instruction on clicking on s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s and labels to change valu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3) PROGRAM MENU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SS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27 lessons arranged from least to most difficul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can progress at a pace that they select. The user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one, number of words per minute, how many characters are se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ime and weather or not the characters are displayed as they are 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end of each lesson, the user is given a score based on th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fficulty for that l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E is made up of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lect "HEAR WHAT YOU TYPE" which displays and sends wh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select"TYPE WHAT YOU HEAR" which is the same as 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at you are asked to enter a list of characters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e on. The program randomly sounds out the dits and dah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s in the practice list. At the end, you are given a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speed, number of characters sent at a time and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y, the same way that the lessons are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select "PRACTICE KEY" (available only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), which allows you to use the Ctrl key as a telegraph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nly sounds out the dits and dahs, but displays th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that the MORSE CODE 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select "SEND TEXT FILE" (available only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), which allows you to load a text file and sound out in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any part of the text file that you have hi-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selects one of the 27 word lists that start with shor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s to copy and graduate to longer harder words to copy.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asked to type the words as the dits and dahs for the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andomly selected words are sounded out. At the end,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n a score based on speed, number of characters sent at a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vel of difficulty the same way that the lessons are sc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Logo screen that shows telegraph key sounding out the d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hs as "MORSE CODE MADE EASY" is put on the screen in larg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allows you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Enter your registered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Change the registered name and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Remove the registered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View / Print Registration Order Form (MsCode.re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MAY CHANGE: If your software is over a year old consider it 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for the latest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ITE LICENSE is required if MsCode is to be installed on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used by more than one person or registered to a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MsCode.reg "ORDER FORM" for fe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REGISTRATION for the use of MsCode for Windows is $25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pping and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ORDER FORM for s/h and credit card f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You can now have the registration fee charged to your Compuserv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GO SWREG and select "Register Shareware". The Registration 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Code for Windows is 114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5) CREDIT CARD ORDER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ordering through PsL, ask for Mscode, product number 14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 Brad's SoftWare IS NOT AVAILABLE AT THE FOLLOW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by credit card from PsL by calling 800-242-4775 or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7a.m.-6p.m. Mon.-Thurs.,7a.m.-Noon Friday or FAX 713-524-63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mail to 71355.470@compuserve.com or mail credit card order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L, P.O.Box 35705, Houston, TX 772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S and FAX are available anytime, of cou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NUMBERS ARE FOR ORDER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ure that you get the latest version, PsL will notify us the da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) FOR INFORMATION OR SUPPORT, CALL VOICE 214-339-6920 OR FAX 214-333-0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 about the status of the shipment of the order, ref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ptions, product details, technical support, volume discou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ct, must be directed to 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49 Wyoming Dr., Dallas, TX 75211-7843 - Phone VOICE 214-339-692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214-333-065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) ORDERING DIRECTLY FROM Brad'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check or money order (U.S.funds only). If you send cash, I sugge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nd retain a USPS form 3817 (only costs $.50) from the post offi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of that you mailed something. Then if you do not receive your packe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to 4 weeks,send me a copy of your USPS form 3817 and I will send you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fter I verify your claim with the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send $25 plus shipping/handling and (if Texas resident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tax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649 Wyom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llas, Texas 75211-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3.5" or 5.25" disk wh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&amp; Handling:(cont.US $4),(all other $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as residents: add 8.2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make it as easy as mailing $25 for INDIVIDUAL REGISTRATION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ipping/handling,(sales tax if Texas resident) and a note saying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Code on the disk size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fill out and mail the registration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1: From within MSCODE program select option 5 on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view files. Select option 2 on to view file MsCode.r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key "P" to print the Registratio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2: use a text editor to fill out and print file MsCode.r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3: to print the Registration Order Form from the DOS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your printer ready and type "TYPE MsCode.reg&gt;PRN" without the 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check or money order. If you send cash, I suggest that you g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ain a USPS form 3817 (only costs $.50) from the post office as pro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you mailed something. Then if you do not receive your packe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to 4 weeks, send me a copy of your USPS form 3817 and I will se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acket after I verify your claim with the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hecks and money orders written on U.S. bank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as residents: add 8.25% sales t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8) 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register, you will receive a complete updated progra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THIS IS A UN-REGISTERED COPY" notice will have been removed and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statement showing that the copy is register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entitles you to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atest version of the Registered program which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"PRACTICE KEY" and "SEND TEXT FILE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ree support by mail or phone for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otification of updates (if any)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pdates, if requested to be mailed is only $10 plus s/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registration number will unlock all future Sharewa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MsCode for Windows, no matter where you received your cop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file MsCode.reg ORDER FORM for s/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rders will be shipped within 24 hour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OF}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