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ve Average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: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EING 737-300                          FOKKER 50 and MK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       British Airways         Air Wisconsin    Iceland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         Lufthansa               American Eagle   Air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ental     Aer Lingus                               Aer Li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         Icelandair                               Austrian (4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KLM (4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EING 757-200                          SAAB SF-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       British Airways         American Eagle   Cro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ed          Lufthansa               United Express   Alit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ental     Icelandair              Continental      No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ta           El A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west      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US A320-100                         MCDONNELL DOUGLAS MD-80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erican        British Airways         American         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ed          Lufthansa               TWA              Alit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ental     Air France              Alaska           Swi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west       Swissair                Delta            Aust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itali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 Canada            GATES LEARJET 35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xicana                Blue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Qantas                  Green Tri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EING 474-3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talia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 Franc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erodynamic flight .sim files of the MD-80, 747, Fokker 50-400 are by H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Wyhe; as are those of A320, 737 and 757 revisions posted after J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199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F. Hi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72047,14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