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ST-ISS.  Use the cursor keys to move your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and spacebar to check/uncheck items.  When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-ISS converts *.ISS files to *.BGL (FS5 scenery form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cludes airports, VORs/ILSs, or Navaids based on the REMO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 airport which is duplicated in ISS and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-on scenery, you may eliminate the ISS version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.LST and re-installing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.LST has lines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ORLD?/Default Scener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cribes a PACKAGE.  The FS5 default scenery has BG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the format WORLD?.BGL (i.e., world1.bgl, world2.bgl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 mark separates the filespec from the description of the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ems listed after a line starting with square bracke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installation if that package is 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a semicolon are comment lines and ar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stall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a' indicate an air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ssociated scenery)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-PH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v' indicate a VOR or 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starting with the lower case letter 'n' indicate a ND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me at 70303,3506 at Compuserve or 70303.350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produc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  E-mail address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1:     ME, NH, VT, RI, MA, 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2:     NY, 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3:     NJ, DE, MD, WV, DC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1:     KT, TN, MS,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2:     NC, SC, 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3:     FL, US Virgin Islands,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1:    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2:     IN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3:     WI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1:     MN, ND, SD, 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2:     MO, NE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1:     OK, AR,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2:    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1:     NE, UT, CO, AZ, 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2:    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-1:     WA, OR, ID, MT, 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6 changes terrain again, plus fixes turf runways with NE/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unway IDs and eliminates the cutoff of long airport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cement menu.  Also adds back in "C"enter "L"eft and "R"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 provides installation with selective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1 sped up the Scenery install, fixed ATIS frequenc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hundred airports, and fixed ILS frequencies for 7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regions (all East of the Mississippi except for NC2).  VA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lide Slope touchdown spots for runways with dis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2 incorporates the changes made in ISSFIX (that is, g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pes are restored, and Phantom Runway 18 is elimin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3 restored marker functionality which disappeared with v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@%#^$!!!) and allows the autopilot to follow the localiz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