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ame titles than can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im The Genie's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: The Eld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-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 Hous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hampion Omar Sh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2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 Billion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of Steel WW II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all Delux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2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Basebal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II Gu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N At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: David Lea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Heresy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Fat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&amp; Mac Cavema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2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 Rac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ace Battle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ABC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Baseb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3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4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 RA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Novic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eagu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Blade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StarTrai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Arkania Sta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5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 Life is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Al's Incredible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Challenge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Tactical Fighter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2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Ul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rica Past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ld Carm SanD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Grand Prix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2 Battles S.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412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