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LCOME TO TOURNEY SI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designed to simulate a golf tournament environment,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he 'feel' of competing with real PGA Tour Pros in tourname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cores each day of a tourney for the pros and allows you to 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score from your golf sim round.  You and your score are mix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th the pros' scores, and a leader board is then generated. It also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your stats (drive distance, girs etc) and generates reports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your chance to be on the tour and see how you fair against Greg Nor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 Price 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tailored to work directly with Links386 Pro. It reads the john_doe.pl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 the links386 directory and gets your stats from it. It can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o desire, be used in conjunction with NO sim. Sounds stran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 say it may also be used with no sim, is you may want 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ores from real rounds of golf and compete with the pros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n't shoot in the 60's and 70's in real golf, there is a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program, called 'reseed', that will still allow you to be com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. Similarly, if you are one of the best or worst at golf sims, re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you competitive. This feature tailors the pro's random sco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ay around YOUR average score. So whether you shoot in the 50'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's, you can still compete with the pros. More on Rese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gan this program for my own enjoyment. I am an avid Links386 pl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ince its release. I have all the courses and play quite regu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ve always felt it is missing one thing.  Some years ago Electronic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golf sim called PGA Tour Golf. For the most part this sim stunk,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pinion). The greens were incredibly unrealistic wave machi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left much to be desired. However it DID have one thing which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d. A tournament environment where you could compete with real PGA gol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our day tourney, and see your name on the leader board right a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the real guys. It also kept track of earnings and various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ever understood why the Links people have not done this.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in their next release, though I have not heard of such p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ourney program is my attempt at doing what they apparentl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: give me (and you) the opportunity to compete with real golfer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ores in Links386, your real golf game or whatever. (If you'r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golfer to compete with your real game...quit reading this and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our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since I did not write Links, I cannot incorporate m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. That is you will not be interacting with the tourne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unning links386.  Tourney sim must be run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Perhaps (though doubtful) in the future I might be able to 'hot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 while running a sim, but that would be extremely trick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inimal input required from you to compete in a tourna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s. For now you must only input the course you played and the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. Your score is read directly from the links386.cfg fi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then throw you in the mix with the pros, and display a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Yes you may be tied with Fred Couples and Paul Azinger for the l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Pebble Beach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 also tracks stats and outputs stats reports with you and the p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ting. Drive distance, greens in regulation, putts on gir's, dr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and earnings. Yes earnings! At the end of each tournament, p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is handed out in much the same manner as it is on the tour. Acc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ings are recorded and can be tracked via the earning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exception all of these stats are read directly from your .pl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nks386, ie the same file that links386 uses to show you you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is average drive distance. For a programmer to be a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mer's data file, he must be able to 'crack' that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means to decipher, decode.  I was completely successful in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.plr file with the exception of drive distance. It is stored 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e, an extremely confusing manner and I simply cannot crack it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you will be prompted to input your distance as part of a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All other stats will be read automagically from you .pl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dditional word about stats, namely average drive distanc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this stat in my sim will differ slightly than as it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s386 stats report. The reason for this is I do mine more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istance is figured on non par 3 holes. Access appears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four par 3 holes per round. Even though they have a byte which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count of how many par 3 holes you play, they ignore it when 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istance. My calculation figures on drives in fairways on non par 3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slightly more accurate than the Links report. This because some c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ree par 3's, some have f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ey Sim cannot be installed anywhere you desire, it must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nks386 directory. The reason for this is that this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iles are. If for some reason you do not wish to load tourney 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inks386 dir, just be sure to copy the .plr file, as we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386.cfg file to the directory you do load it in, after each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ks386 that you wish to use for competition. Tourney Sim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ect on either of these files, it simply reads them. Thus it 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safe to install in the links386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get you on the tour. No qualifying school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few keystrok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ype 'tourney' and the main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5, Enter Huma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Follow the prompts to enter the name you wish to use on the tour,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l as the name of the .plr file in which links tracks your sta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!! The name you enter to use on tour MUST match exactly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se in Links386. If not, Tourney Sim will not be able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your scores and you would have to enter them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ngratulations!  You are now a part of the PGA Tou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crew this activity up, don't worry. Just start over. It will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file and start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not familiar with the .plr file, here is a clarifying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locat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name you use in links386, there is an associated file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This file has an extension of .plr. There are as many of these .p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there are players in your links386 game. The naming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the first name of the player, followed by a _ (undersco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first few letters of the last name. Example, Joh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file called john_smi.plr (only 8 characters allowed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is Ford Coppola will have a file called francis_.plr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way to use Tourney Sim is: (after entering yourself per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lay a round of go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rint out your score card or jot down your sc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good idea be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rney Sim will automatically read the score of the LAST rou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d in links386. If you were to play a round that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tourney, then perhaps start a new round-play a few hol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your game, Tourney Sim will not be able to read your sco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vious round. In that case you will be able to enter your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, thus printing your card will help those who have short mem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ike me for instanc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isplay your overall stats and jot down your average drive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xit to dos and bring up tourne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 1 (Tourna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Enter the day of the tourney (1-4). The program will trap any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ut of sequence day entered and throw you back to dos.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which day of the tourney it is, select 2 (Display Tourney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Follow the prompts to enter the course on which you played and the win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tions. Your score will be displayed and you will be asked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not shown correctly, you can then manually enter your scor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at this point where you will enter your average drive distanc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will then generate the leader 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believe that most everything else is pretty self explanatory.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irely menu driven, and should be easy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files which contain the golfers, one for the pros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In addition there is a master file for each, a safety valve so to sp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s files are golfers.dat and golfers.mst. Golfers.dat keeps the on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ey scores and statistics. Golfers.mst has only their names and som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e same can be said for players.dat and players.mst which conta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data. If at anytime you experience some strange problem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imply copy golfers.mst to golfers.dat, and/or players.mst to player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f course will zero all the accumulated stats, so as always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to regularly back up your *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in its unadjusted mode, was written with random sco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s being very true to life. That is, an occasional 61 or 62,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 or 80, but most scores being in the 65-75 range. Somewhere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riting the program it occurred to me what unbelievably low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you are capable of. This I discovered through downloading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I happen to play right in that range mentioned above, s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perfectly for me. But you aces who shoot in the 50's woul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tition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horrors of horrors, I realized I had to do something about thi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writing MORE code!  Anyway I dreamed up the concept of reseed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rning while lying in bed trying to think of some reason to get up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obvious that since the user's average score is one of the things I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should be able to adjust the pro's scores around that average. Re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just that. If you shoot average 57, then you will see some pros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52, 53 etc ranging up to maybe 70. This because if you average 57,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52 sometimes. In addition, due to the randomness of the scor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s, you won't generally see the same guy with the 52 two day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. I believe this feature works, but the only true test is you folk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Please let me know.  By the way, if you are really a hacker, and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80's or whatever, reseed should do the trick for you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'S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what I believe to be a very random way of generating sco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s, with a few semi-constants factored in. As any C programmer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the random function included in the  C compiler library, is an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. You are supposed to do creative things with it, seed it randomly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use the C random function at all in my program. But what I do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id. Let me know if you disagree so I can work more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built in randomness, scores are further affec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The cours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The wi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The individual pro (at 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to use my own experience, and the results of about 100 record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players to determine course difficulty. There are 5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ranging from -2 (easiest) to +2 (hardest).  Here are how they 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2 (The Hard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stone (the greens are unreal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lf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isb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na K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on C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Hyatt D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eh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n N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bble Beach (hard in real life, easy in Link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 (a walk in the p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rey P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 news is if you disagree with any or all of these i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ir affect in the sim by selecting "Other" from the cours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comes up. Then enter the name of the course, par and what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iculty factor should b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is "Other" is also there for entering any and all future c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cess comes out with. For new courses you will have to ente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y factor as well as par for the cour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in no way associated with Access Software or any of its affil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extensively on mine and other pc'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se affects. However use it at your own risk. I bear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roblems it may cause. If you do have a problem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so I can look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ritten on a 486DX50, MSDOS 6.2, some of it developed on a doubl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some on a non doublespace drive. I have tested it almost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oublespace drive, both ver 6.0 and 6.2 so I would anticipate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h. In addition it seems to work fine in a Windows 3.1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rom the dos icon, or by creating its own program item and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for a trial period and if you like it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pent literally hundreds of hours developing it. I absolutely de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rotection schemes, demo modes etc and have done none of that.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ope that since I have shown respect for you by not subject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garbarge, that you will do the same for me, if you like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course entitles you to support, bug fixes etc. I ho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ture to jazz this program up a bit, with animation, art work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I would like a leader board that really looks like on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I still seem to do something to it almost everyday to impr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upgrades are to be expected and free. Major revisions would be at m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l cost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please send $6.00 (cheap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Ke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1 Holmes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field, CA 945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on e-mail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id: gjme45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: gjme45a@prodig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llion thanks to my two C gurus, Bill Jamieson and Stephen Prid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could not have done it without you. Thanks guys. Also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ck Keren for some 'professional' advice as well as help in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