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eP and H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(c) 1995 Sensor Based Systems,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DoomEnhancedEditor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HereticEnhancedEditorProgra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                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                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</w:t>
      </w:r>
      <w:r>
        <w:rPr/>
        <w:t>jackv56036@AOL.com ��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                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����� 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   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���    �����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   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  �������  �������  �� </w:t>
      </w:r>
      <w:r>
        <w:rPr/>
        <w:t>t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75454.773@COMPUSERVE.CO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or Base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10 NE 190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odinville, WA 98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ckv56036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454.7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 827-87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   All references to DeeP also apply to HeeP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ing Information se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tart 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DeeP.INI file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eP.INI file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DeeP Map/Miss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eePbsp and Windows  &lt;&lt; Be sur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eePbsp and QEMM     &lt;&lt; Be sur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386 and above (a math co-processor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VESA compatible video board with 512Kb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have a VESA board, download UNIVBE50.ZIP.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that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540kb (610kb recommended)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DeeP requires approximately 1 M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Enough additional disk space to save DOOM level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A mouse (keyboard is a lot harder and not all things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DOS 6.2 is optional, but again makes everything els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If you can, Shadow the Video and System BIOS. DOOM just tells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for the reasons listed below (shadowing exaggerates th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Overview of system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stresses the DRAM refresh setting more than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the video, check the wait states on your D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set too low, you will experience "lockups"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s. (Windows should also be GP faulting a l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"normal" system out there, but be car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ERO wait setting and your memory is 70ns or higher. Some 60ns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 not work (on a 33Mhz system), depending on the DRAM a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not found "ram" check programs that bring out these flaws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looks fine and stuff may even appear to work for a whil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likes to act up at random, take a second look at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ystem that has a "tweaked" speed (someone upped the clock spe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martdrive if you have enough memory, it helps speed up 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works fine (in fact loads much faster) with Smartdrive (lat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), but your system has to have more than 4MB.  Smartdrive do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way from the DPMI program DeePbsp, so if you run out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duce the size of the Smartdrive cache (how big did you make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acts up with Smartdrive, then of course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6.2 is recommended to easily have 610KB available. Ask for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figuration to achieve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assumes a VESA compatible video board with 512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DeeP.INI file and reconfigure the video if it fail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GAONLY option should work for everyone (more video memory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play DOOM reliably, you will probably be able to ru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changes the names of the files to DMDEEP.. and HRHEEP?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e last one yet, since this is the first upload of H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shar.ZIP is the shareware zipped distribution files for DeeP and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reg.ZIP and HeePreg.ZIP are the zipped registered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eP and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shar.EXE and DeePreg.EXE are self-extracting (if sh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s below, the same directory is shown for DeeP and 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both programs, it is more efficient to put them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, so that the DPMI programs (discussed at end)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Also, since the same help file is used for both,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to maintain. If you split them, support program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in the ROOT directory or available via the DOS PATH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root.exe and the DPMI programs discussed below in DeePb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 new version of one program and not the other,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read newer instructions that don't apply to the older program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case, you may wish to rename the help files and modify the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s required and/or put them in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se PKUNZIP (2.04 or later) to unzip DeeP.ZIP into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. PKUNZIP is available from many sources, probab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you obtained DeeP from.  (Now this was probably in a z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already know how to do this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the DOOM2 directory with HERETIC if you have HERETIC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. The name is for illustration, this is just one way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for DOOM II (c:&gt; prompt assumed):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DOOM2                            [go to DOOM II directory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DeeP                          [create a directory for D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eep                             [go to directory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shareware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shar.ZIP \doom\deep 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registered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reg.ZIP \doom\deep  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Run DeePZIP.exe in the directory of your choice and it extrac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(c:&gt; prompt assu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DOOM2                            [go to DOOM II directory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DeeP                          [create a directory for D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eep                             [go to directory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shareware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DeePshar.EXE              [copy to target directory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ePshar.EXE                     [self extract into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registered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DeePReg.EXE               [copy to target directory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ePreg.EXE                      [self extract into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s started by typing:  DeeP 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P is started by typing:  HeeP 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ideo or mouse misbehaves, see the DeeP.INI  or Hee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, HeeP and DeePbsp create a temporary file name ~DeeP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memory overflow control. It may be deleted any ti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rt of space. It is created every time you run either Dee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ile is usually 0, but for very large levels will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~DEEP.WAD is created when you rebuild Nodes from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~HEEP.WAD is created when you rebuild Nodes from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py of your last saved level. You can use this to restor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oes wrong with the node building. You will get the mess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ever you called it" not found.  This can happen if you hav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DeePbsp, you are running in WINDOWS and didn't modify SYSTEM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ran out of memory or something else. When running from Dee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flash and you won't be able to tell what happened. But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ePbsp screen come up. That's your first clue that something is a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ight want to use the temporary file (or use the one name 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.BAK is prior to you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CAU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~DEEP.WAD or ~HEEP.WAD as direct input. Copy it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name if you want to use it again. Failure to do thi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ss of all data in the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DeeP.CFG contains all the options you set in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HEEP.CFG contains all the options you set in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ss up the setting, delete this file to restore it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change the name of the DeeP.INI file, it is saved in Dee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start DeeP and do not override with a -config command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used is automatically read. Remember this when you us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both DOOM and DOOM II levels and you then directly run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ents for HeeP, but the files are name HeeP.INI and Hee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are explained in DeeP by entering the H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ee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e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eP.INI file contains all commands but -config.  All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ed out by use of a #, *, / or ; (whatever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comment one of these commands, delete the comment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parameter to what you want it to be.  Help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INI file explaining what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DeeP.INI file to set DOOM file and video default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and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HeeP.INI file to set HERETIC file and video default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and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online documentation to help you run it. Type "?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ngs up a help screen that explains what each option doe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. The complete documentation is listed here as well as in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p edit mode, F1 brings up more help and even mor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on the top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the documentation by selecting the Pri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eP Map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E to start the map editor. The map editor is an editor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level from the menu shown. This brings up a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you have chosen to edit, for example, MAP10 (DOOM II) or E2M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and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 the editor set all the options in the Edit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matically restart, set colors and other workin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Four Editing Modes. In each edit mode you can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the type of objec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editing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S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Vertic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Thing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Linedef and Sidedef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help has explanations for each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DeeP will contain the latest explanations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tu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built-in F1 help to examine the commands. Start with ?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haracter mode commands and select the top sections by activ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F1. For example, press Alt+S and then press F1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fo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file TUTOR.DOC for beginning help on using DeeP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levels. It is also useful for persons new to DeeP, sinc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ow to us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extures are incorrect for HeeP, but can be quickly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10 fix missing textur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PMI version of DeePbsp requires that you have HIMEM.SY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. If you don't, it WON'T WORK. There are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We wish it was simpler, but this is out of our control,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use the tools available at reasonable cost to us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have control when the program starts, so we can'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do in the opening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n improved node builder that was derived from BSP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bout 2-10 times faster than BSP and features a displa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your level is progressing 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utomatically run by selecting "Yes" when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s buil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COPIES the reject map "as is", so be sure to clear the rej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eP when requested. We have read the info on what the reject 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t noticed behavior consistent with the literature available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cide! (Let us know what you find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ePbsp formerly was called TBSP. TBSP does clear the reject m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heck in DeePbsp for viruses or allocation errors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Warning DEEPBSP size wrong? !!! appears if it detects an err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ntinu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nge in the program size indicates a serious error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ocation or a virus! So try to find out why it's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n ATAN2 error, you forgot to run the total check o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have overlapping vertices or other errors in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EST BUILDING NODES ON YOUR SYSTEM FIRST TO BE SURE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DeePbsp by hand by entering C:\..DeePbsp INWAD.WAD OUTWAD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C:\.. path with yours and use your name for the wa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th.  It's best to test with an original id level so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vel that we know is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any errors (if there's a problem it will happen right aw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elow for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eePbsp and Windows   &lt;&lt;&lt;&lt;&lt;&lt;&lt;  be sure to read this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requires the programs 32RTM.EXE and DPMIVM.OVL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eePbsp was installed or access via the DO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&gt;   WINDOWS Modifications 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DeePbsp from within windows, SYSTEM.INI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dded (use DOS EDIT ) after the line [386Enh]        (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M2\DeeP to reflect the location where you installed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= c:\DOOM2\DeeP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eePbsp and QEMM      &lt;&lt;&lt;&lt;&lt;&lt;&lt;  be sure to read this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QEMM, the QDPMI.SYS driver and the Borland RTM.EX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bsp do not work together. You will get an Exception = 000cH..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QDPMI. We don't know at this time who should change their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knows more about this, please let us know. Meanwhile, we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QDPM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QDPMI.SYS appears to be installed if you us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when you installed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DEVICE=QDPMI.SYS from the CONFIG.SYS file or mak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setup that doesn't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need QDPMI.SYS at all! Refer to QHINTS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the program BSP16.EXE in place of DeePbsp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name DeePbsp.exe to BSP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name BSP16.EXE to DeePbs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6-bit version is slower and may not handle the size of your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PWADs too large to edit and we are in to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DeeP and HeeP also to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 well have lots of memory of mess with. Getting all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is taking some time (and more money than I thought)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time, we will add more feature to the external PWAD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you replace graphics and also replace ANYTHING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WAD will also contain all the replacements. The memory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arge for now and maximizing the level size c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uff to be do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Ability to merge in stuff from other WADs (cut and pas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re complete Dir viewing box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 more prebuilt functions, rising stairs and rotating st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is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istribute lighting throughout the secto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