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IXUP is intended to work with the DOOM v1.2 SERSETUP.EXE. 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of your serial port from DOOM's 9600 to 14,400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in a multi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 doesn't perform miracles.  If your CPU is already st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's intensive graphics while being interrupted at 96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will be seen from SERFIXUP.  You might even lose incoming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an't be service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a fast CPU with lots of memory and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, it's likely that the serial port traffic is the bottlene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game.  In this case SERFIXUP can help by boost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ata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imagine that Id restricted the baud rate to 9600 to avoid th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with marginal hardware.  As I'm not asking any mone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 don't care if people complain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RFIXUP was written for my own use, it's not "user friendly"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Restrictions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Only supports COM1 and COM2 at the standard base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validity checking is done, so don't specify a non-exist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ud rate specification of 14400 is hard-coded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R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IXUP doesn't alter any of DOOM's files, or any data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It also doesn't take an command line parameters. 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to program is passed from SERSETUP to SER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sure that you can run ok with DOOM's SERSETUP.  When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nnection is error-free (modem settings are accurate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empt to improve performance be running SERFIXUP *immediately*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DOOM's SERSETUP.  The following example might be seen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setup -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if the performance is improved?  Just by per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SETFIXUP is to improve performance of multiplayer DOOM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serial data is transmitted between players.  I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smoother, then there's no point in running SER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e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 ID: 76447,3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