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adSor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wad Files Co-ordinating System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sort has been tested on my system for some time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fine.  There are no obvious problems with Modem/Serial 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never tested it on a network.  If anyone can kindly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or me or report bug(s), I will be much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the archive into any directory where you want W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.  Then edit the configuration file to suit your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ed by the creation of a batch file to execute wsort recurs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command prompt, execute the batch file created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indow will pop out replacing whatever was on the screen origi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ain window of WadSort and almost everything is gonn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here.  Select Pwad files by moving the selection bar alo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to inform Wadsort which pwad file to add , press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 the entry.  Wadsort supports up to 27 tag entries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verlay the entire game of doom provided no Pwad overlap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. Searching with scroll bars will exhaust you pretty quick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Pwads is becoming large therefore I have equipped Wad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arching routine and once you start working with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, you will soon figure out how it works.  If you think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eck the pwad up, press enter and a window will pop-up sh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practically need to know, slightly more perhaps. 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ed with your selection, proceed to the next window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F10' where you will find numerous switches for you to tog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yourself and press F10 agai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be DOOM which is communicating to you if you pre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single-player game, otherwise it will be another pop-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erial/network stuffs.  To drop back to the previous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ing Pwad's Archiv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a lots of Pwads on a harddisk wastes precious spac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 to this problem is to compress those Pwads as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readily by file compressors like PKZIP, ARJ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ort now supports the decompression of Pwad archiv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KZIP and ARJ only.  Wsort is not an unarchiver so you must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sort to use e.g. PKUNZIP or ARJ.  The unarchiver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ame directory as wsort or at any 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 "PATH =" in your autoexec.bat. Once you got everything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roceed to the next step - Compressing Pwad file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SARCWAD.EXE does this for you, it'll help you to compress every P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t the current working directory with either PKZIP or ARJ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ame the file to suits Wsort's needs.  Normally you sh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ARCWAD.EXE does compression job for you, but there's still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hat to do it on your own.  To conquer this yourself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those pwad files, delete the original wad and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ith the method demonstra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Wad  -&gt;   Compressed Wad   -&gt;   Archive for Wads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ER.WAD   -&gt;   TOASTER.ZIP/ARJ  -&gt;   TOASTER.ZID/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ame of the archive must be the same as the origi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extension must be changed to .ZID or .AR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 you are using.  In order to keep track of which Pwa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is being uncompressed, wsort creates a file called WSORT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a list of files to be expunged when wadsort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each archive may only contain 1 Pwad file.  That's i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f Wad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     - Go back to previous window or exit to DO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- Delete all tagged Pwad entries,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Place option bar at the last Pwa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- Place option bar at the first Pwa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- Tag Pw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- Display Information on Pwads or Ta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   - Untag all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  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33 - 12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used by the searching routine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it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A Maximum of 1024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A Maximum of 27 ( 9 * 3 ) ta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A Maximum of 5 Default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Support only Comport 1 - 4 and non-standard IRQ (set in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Only the first 15 characters of DOOM Savegame's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s and H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, Turning off options like Respawn, NoMonsters ... will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in the command line buffer (Max. 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Make sure that option SERPARM and IPXPARM should end with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ctly speaking, a CR and a LF character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With DOOM version 1.5+ , the problem of insufficient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buffe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It is ambiguous to tag DOOM's original Iwad so leave it al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Archives are unpacked to the directory where wad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d wad(s) will be deleted as soon as Wsort start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, Compressed archive can only end with .ZID or .ARD otherwise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Archive may only contain 1 Pwad file, better let WSARCW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, Wsort will check if there's enough space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nt of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Description        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ORT.EXE      The program body               EE3E9A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RCWAD.EXE   Compresses Pwads for wsort     BEF85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ORT.CFG      Sample configuration file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ORT.DOC      You're reading it right now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SORT.BAT    Sample batch file for Wsort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Description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tact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 or have suggestions on improv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me a mess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asp@io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Alexander Pau - 6:7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!Net : Alexander Pau - 7:1010/150, 7:1010/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Data/Fax : +852 768 8990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claimer of Warranty 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dSort and all accompanying files are protected b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.  Modification to either the program body or accompany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bidded without the consent of the author .  WadSort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re provided as is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mplied, are explicitly disclaimed below. The author do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or make any representations regarding the use, or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 of the program or any accompanying files. 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the results and performance of the program is assumed by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this program freely only when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included in the original archive.  An adequate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may be requested, but you must not gain a profi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Report/Vers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orrect option pointer after removal of a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rong selection of default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False information being displayed when processing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sort accept extra parameter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sort can handle compress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blic Wide-Beta (Pre-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