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DOOM MEGADEMO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V1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M kicks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l demos were all recorded in "Ultra Violent" mod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"winning" games. I have managed to verify that eac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boss levels) contains 100% kills, 100% secr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tems. This is proof you CAN win all of these lev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with alm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imed these demos at a total of 5, yes FIVE hours!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shareware version which contain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that lasts about 1 &amp; 1/2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rab some popcorn and watch the carnag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 .LMP files have been recorded using DOOM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version 1.0 demo files would not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and version 1.1 demo files do not work with version 1.2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afe to conclude that these demos probab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versions of DOOM. (such as a version 1.3 maybe)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s under the wrong version of DOOM will cause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fferently than what it is supposed to. As a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layer starts shooting at air, running into wall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gnoring critters that are attacking, and eventu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se demos, copy all of the files into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DEMOS.BAT file. If you only have the first epis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) run the EPISODE1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un one of the demos, then run D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-PLAYDEMO", followed by the demo name without the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 hours of carnage, these demo files zip reall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make "winning" demos in the new NIGHTMAR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vels become literally mathematically unfair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 it MIGHT be possible to play through the game in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icking up as much ammo as you can, and using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  Note that in nightmare mode, ammo counts as doubl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 For example, the "Four shotgun shells" that you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register as having been 8 shells when you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 mode does the same thing, but here you REALLY need it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use the cheat keys in nightmare mode, except for the I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heat. They probably left that in there intentional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any guys ar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STRATEGIC INFORMATION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UMAN - weapon: pistol [g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pistol, shotgun, or machine gun. Anything el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kill. These guys are downright friendl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th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     - weapon: shotgun [g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shotgun or machine gun. Just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         - weapon: fireball [projectile], scratch 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shotgun and up. The fireballs are slow enough to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, but if you get too close, they will t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h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- weapon: bite 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Chainsaw. Fist with berserk is ok if you ha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ually get hurt less with the chainsaw. 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 generic name I need to specify "pink de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guys make such a cool "THWUNK" when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ER      - weapon: bite 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Chainsaw. Fist with berserk is ok if you ha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ually get hurt less with the chainsa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ys are identical to the pink demon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is that these guys are parti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OF HELL - weapon: green acid [projectile], scratch 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Rocket launcher, plasma gun, or BFG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shot, you can get them with a single bl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FG9000. From a distance, the plasma g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effective. It takes about 8 rocke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(from a safe distance), to get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rocket launcher. I am not really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reen stuff is and I don't think I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, because these guys keep pulling this stu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ir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t of these guys only appear in the last two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ODEMON    - weapon: bad breath [project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Certs, lots of them.  Unfortunately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th mints in this game, so use the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 They tend to keep their mouths sh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being stung by bullets, so the chain 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ly effective but takes a lot of ammo. Two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ually take one of these guys 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good, sometimes you can t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odemon head on (is there any other way?)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the chainsaw or berserk fists, but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hurt. Considering what their breath is lik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te to see what would happen if they f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    - weapon: burn 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RUN!!!!!! Their only weapon is contact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yber demon look friendly in comparis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ake 3 shotgun blasts to kill, and the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really help because you usually wont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y bashed your skull. The plasma gu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built for the job, but you had bett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an extra cell pack. These guys will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rom a mile away and knock your head righ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an spot them before they spot you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chance of surviving. A single rocke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ut, but in practice using the rocket launc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is not such a good idea, because they ca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n you before you know what happened and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o off in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DEMON  - weapon: rocket [project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BFG9000. Unfortunately, the BFG9000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episode 3. With testing, I found that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 bullets, 100 shells, 50 rockets OR 300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that dude. This guy only appears in 2 plac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ss level of episode 2, and the secr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isode 3. Both levels supply you with enough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ill that thing, if it doesn't kill you first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e you to go after that guy with your f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BRAIN CREATURE -weapon: machine gun [g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efense: BFG9000 or plasma gun. This dude only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s level of episode 3. A few rockets ar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strongly recommend that you br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mo. If you do bring your own ammo, (mainly ce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is guy isn't so hard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WEAPON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 [contact] - You won't find any fists laying around to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, but your fists are usually usele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picked up a berserk pack. Your fis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rse, use no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 [gun]   - You start out with a pistol and 50 bull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, but its a start. The pistol uses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munition, and has a rather slow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AW [contact] - This chainsaw kicks ass! This chainsaw i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are cooler than other people.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saw down some power lines?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ulnerability sphere, you can go right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on of hell and saw off his tweeter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! Chainsaws take no ammo and nev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[gun] - Probably the best weapon in the game. This singl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fulfill all of your killing needs!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response time, but well worth it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mage it can deliver. If you get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kill an imp with just one shot. The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special shotgun shells for ammo. (it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lf-3d where all of the ammo is interchange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new shotgun comes with 8 shells, used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ped by sergeants come wi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GUN [gun] - This weapon is cool, but not terribly effect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ood for taking out large groups of bad gu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aking out cacodemons. The chaingu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ype of bullets that the pistol uses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response time. Each new chaingun come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[projectile] - This can deliver a ton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pponent as well as to you. Never f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 in small spaces! This is re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ing out large masses of small bad guys 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bad guys. Rockets are usually hard to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for the levels with the cyber demon)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ket launcher comes with 2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GUN [projectile] - This is a weird looking gun,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 than any of the other guns. The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power cells, and has a very fast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ally gives you control over exactl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 should be used. Each new plasma gu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G9000 [unknown class] - The Big Fucking Gun model 9000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harges a pulse, which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ile, but on impact of the pulse,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vered to ALL bad guys that are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screen. (the guys around the cor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ffected). Each blast uses 40 power cell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carried away. Each new BFG comes with 40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POWER UP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MM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mmo values double for wus and nightmare mode. (skil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5) Also, you will pick up an ammo item even if you only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hold it, and any extra ammo disappears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9/50 shotgun shells, and pick up a box of shells,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olding 50/50 shells and the other 19 shells that wer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appear into thin air. To get the most out of the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packs, try to avoid picking them up unless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hold all of them. For example, do pick up a box of sh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have 30/5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once you leave a level you can not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a level try to gather up any extra ammo that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. For example, level 2 of episode 1 has somew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boxes of bullets (probably so you can have a lot of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gun.) Before pressing the button to leave, check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mmo you are holding. If you do not have 400/400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go back and look for more bullets.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box of ammo or two that you couldn't pick 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you had a full load. This way, you may not need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mmo on the next level quite as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 - The first time you encounter a backpack, It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uch you can hold, and give you a little extra am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with that. If you already have a backp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ry to add the extra ammo from the backpa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- contains 10 bullets. Clips dropped by former humans only ha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F BULLETS - contains 50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TGUN SHELLS - contains 4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F SHOTGUN SHELLS - contains 20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- contains 1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F ROCKETS - contains 5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ELL (SMALL) - contains 20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ELL PACK (LARGE) - contains 100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EDICAL SUPPLI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ammo, you should not pick these up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example if you have 90% health, and you see both a st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dkit, take the stimpack, because both will only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% health. Taking the medkit would waste 15%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. Also as with ammo, you should try to pick up an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you need before leav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PACK - If your health is below 100%, thi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th by 10%, but only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KIT - If your health is below 100%, thi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 by 25%, but only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M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rmor, before leaving a level take any extra arm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There usually are only a few armor outfits on a lev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already picked them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If you have less than 100% armor, taking this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amount to 100%. If you have 100% armor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ick this i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ARMOR - If you have less than 200% armor, taking thi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mor amount to 200%. If you have 200% armor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pick this i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THER COOL STUF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 - this will increase your health by 100%, but on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BONUS - this will increase your health by 1%, but on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BONUS - This will increase your armor by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 - This lasts only 30 seconds, but du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can hurt you. Realize though, that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crease your health, and once it wear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can hurt you just as before. You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kits and stuff while you are invulnerable.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use of this as you can, let it save you some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invulnerability, you really need either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hainsaw. Regular fists wont help you much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ould be getting invulnerabilit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aw on a baron of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SERK - This will increase the amount of damage your f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. If your health is less than 100%, pic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serk pack will set your health to 100%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 you are. A really good deal, increased fist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ealing. The only creature this is goo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re those pink demons and the spe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visible pink demons.) If you also have the chain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between the chainsaw and your f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1" key when one of thes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Berserk only stays with you for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- This makes you partially invisible, like the spe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st effective when used against guys with guns.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jectiles will fire them at your approximat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ften miss. The down side to this is tha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 direction they are firing at you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r to dodge their projectiles. For example,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visibility around a baron of hell because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either I dodge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SUIT - This will let you walk on poisonous surfa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at green acid or hot lava. Note tha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(mainly level 6 of episode 3), where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is not entirely effective and you get hurt so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ion suits only last for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AP - This gives you the complete map of the 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hat you have not been to will appear as gre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ap stays with you for one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AMPLIFICATION VISOR - This trick shuts off shading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verything as it would appear in maximum ligh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for really dark areas. The light amp only l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- Hit one of these with a couple of bullets and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standing by it (including you) to a bloody re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COMMAND LINE PARAMETERS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THE DOOM.EXE VERSION 1.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s the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s the use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T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network game with X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ackground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BU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file with a series of internal ev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RDFROM [savegame number 0-5] [filename]&lt;.L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episode, level, and difficulty from a savegame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a demo at the beginning of this level. Note tha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dds the .LMP extension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OOM -recordfrom 3 my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been added to enhance "deathmatch" mod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used, DOOM will not place any monster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. Now deathmatch players will not need to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 the area of monst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will make badguys "respawn" at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mode already does this by default.  Respawn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d guys are weebles and they wobble but they won't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ept of killing becomes obsolet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s "Development mode". This parameter is requir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ther parameters. In development mode, you will see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meter in the lower left hand corner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1 will take a PCX pictu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T [episode] [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in an EXTERNAL map. This parameter will 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E[episode]M[map].WAD, where episode is a number form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p is a number from 1 to 9. The external file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emory and its files are used instead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.WAD file. Once the external file is loaded, it then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is level. This parameter requires that -DEVPAR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This parameter could be VERY useful for a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would be no need to modify the DOOM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If you have a map file called E1M1.WAD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t at "ultra violent" mod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-devparm -wart 1 1 -sk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DOOM can not find a file called E1M1.WA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warp you to the level 1 episode 1 that is in its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in a supplemental WAD file, and issues a message that DO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odified (which it has not). This apparently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place existing "lump" files that exist in the DOOM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the warning message, the DOOM.WAD file is never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. No .WAD extension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OOM -file mymaps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 [filename]&lt;.L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a DOOM demo that has been recorded to a .LMP file. (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how to record a demo, see -RECORD.) Note that .LMP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compatible with different versions of DOOM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altered maps. Also note that DOOM adds the .LM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, and the filename may not be a name th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 file. (for example the name E1M1 is already used in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o a demo can not be named E1M1.L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OOM -playdemo le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DEMO [filename]&lt;.L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s back a demo, forcing DOOM to completely draw a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element in the demo file. This means that the demo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or slower than it normally would. Note tha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zation is lost, and your guy will usually get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at you want to play in deathmatch mode.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-player mode, but you can specify this in single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ILL [skill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used in conjunction with -RECORD, -NET, -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ARP, or -WART. The skill level is a value from 1 through 5.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4 in older versions of DOOM). 1 is "I'm to young to di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5 is "Nightmar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OOM -devparm -warp 1 8 -sk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[epis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you off at the first level of the specified epis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e is a number from 1 through 3, where 1 is "Knee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" and 3 is "Inferno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P [episode] [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 directly to the specified level of the specified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up doom. This parameter requires the -DEV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f -SKILL is not specified,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OOM -devparm -warp 3 5 -ski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[filename]&lt;.L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the actions that occur during game play, and stor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.LMP file. Note that DOOM automatically adds the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This parameter requires the -DEVPARM parame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-SKILL is not specified, the default is 3. If -WAR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n the default is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cording a demo, you may not cheat.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 are not recorded. If you give yourself a BFG900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, and blast a room full of guys a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ointed by the playback. Your guy will just stan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his pistol a couple of times just before getting slaugh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a couple of cheats that can be used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outcome of the playback. First, the light-amp che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(IDBEHOLDL). Second, any map cheat can be us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rea map (IDBEHOLDA) or the map-show all (IDD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ne or mor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ote that pressing the PAUSE key will be recor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, causing the playback to "PAUSE" and eventuall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up the DOOM main menu by pressing escape will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you are recording, but will keep on recording anyway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ss of game synchronization in your playback.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around in the menu, you guy may be getting slaugh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t see this while recording, only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demos have a maximum time limit of about 1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ing this time limit will generate a Z_CT error, and 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without writing any demo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record a demo of episode 1 level 2 in "ultra-vio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o a file named MYLE1M2.L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-devparm -record myle1m2 -skill 4 -warp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GAME [save gam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up doom from a previously saved game. The save gam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from 0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If you have a save game DOOMSAV0.DSG and want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with that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-loadgam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only works with the -TIMEDEMO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DOOM from writing to the screen. Supposed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how much time is spent on things oth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only works with the -TIMEDEMO paramet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writing to the screen, but does not speed up the dem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DOOM to start up with a configuration file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CHEAT KEYS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QD     - Degrelessnes mode. You can not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A     - Kick Fucking Ass. Sets armor to 200%, sets all am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, gives you all of the weapons (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which does not have the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FG9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A - Toggles computer are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I - Toggles partial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L - Toggles light amplification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R - Toggles radiation protec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S - Toggles berser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V - Toggles invinc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- Toggles cli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T      - Shows the entire map when used once o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time reveals position of all objects. A thi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ap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LEV    - Warps to a level. Follow IDCLEV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sode, and the map number. (Example: IDCLEV19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1M9, the secret level of the first epis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YPOS   - Displays your angle,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OPPERS- Gives you the chainsaw and temporary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AP HINT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go over all of secrets, you can fin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easily by using the computer area-map cheat, and all of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in the demos. I will simply point out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obvious from th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1 -There is a new secret room that has been added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3 -This level leads to the secret level of epis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5 -There is a new secret room that has been added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ven has a teleport!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6 -This is a relatively big level, at least there is a lo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7 -Be careful around those windows, there are usually gu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de shooting at you. Also, in the "computer are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hot at and yet not see anybody. Look UP. (as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) There is a platform that will take you u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8 -Boss level. Bring your own ammo, especially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9 -The secret area near the exit has a bunch of stuff on pi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jump from one to another. The way to jump is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the next pillar, back up as much as you c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lar you are on without falling off of it. Then RUN (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). When you are over the next pillar, hit RU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ft-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1- When the panel rises from the floor, there are button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s. Press both, and go back up to get the plasm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2- Lots of secrets. First, when getting the plasma gu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de the column back up. When you flip the switch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will stay down. This is usually most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multiplayer mode. Also, there i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harge near the blue key. You can bring it down by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 "trigger" in the corner. This trigger appears 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hat is lit up. This is a one-shot thing, so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before you can get it, that's it. (it would se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4- There are a lot of crushing ceilings in this level.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vantage. Save some ammo. That first crushing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 off when leave and is only re-activated when you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Make sure it stops with enough space under it 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5- The bridge to the plasma gun is raised by pressing a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a surrounded in vines that you can see through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he other cell pack near the plasma gu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over some green ooze, but it is wor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6- Save the first few medkits for later. Any immediate inju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aled by the berserk pack. There are some more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ilings you should make use of, as long as you don't get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7- Really cool level. Flip 2 switches to get to the sup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entrance. (its hidden). The first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"tunnels", which require the blue key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unted on a wall just over a pit of that green aci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ouple of those green torches in it. The secon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kull switch located in a room that can be ac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(the rocket launcher is next to the telepor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here!). This can be seen in the demo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remember that there 2 switches rather than ju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9- The best way to do this level, if you did not bring enough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, is to get the cacodemons fighting with the bar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. There are some boxes of shells, bullets, and ro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codemons' lair which you will need in order to fini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ons (they always seem to win). What is really c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ng degrelessnes mode (IDDQD), and just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ons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1- This level is a little short on ammo. Get a hea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the cacodemons and letting them kill the imp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ill the cacodemons with your pistol. That wa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bullets to kill those pink demons in that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keeping some shells to kill those last few 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2- Get the berserk pack. That will save you enough amm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. Once you have some real ammo, you should do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3- You may want to use the invulnerability sphere as a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to get over that lava to get the BFG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4- Near the beginning of this level, there is a room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ers which is accessible through a teleport. The spe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come out after you. This room is counted a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nothing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5- There is a chainsaw located in a secret compartme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harge) just to the right of a large sig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The sign looks something like "-+  -+  +-+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-  |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quires the yellow key, which is located in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acodemons. Using the teleport in the radio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6- This leads the secret level for episode 3.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is blue box that you need to jump in to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ble to find any way to get enough speed (without h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) to jump into the box. The only time I could think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move faster than normal is when I get hit by a r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scovered that by lining up just right, I could shoot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rick wall to blow me backward into the box. You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t, but if you are supercharged and had the mega arm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k. If you bring your own ammo, you may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ose invulnerability spheres which could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urt during this trick. I noticed that this metho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"I'm to young to die!" mode, not enough kick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cket. You don't need to get inside the box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secrets. If you poke around the side of the box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at you can flip the switch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8- Bring your own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9- You can deliver the most rockets while invincible by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the corner where the rocket laun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ncibility sphere were. This way you will not go fl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place which would require you to adjust your 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that's a lot of stuff just for one video game 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DISCLAIMER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 that any of this stuff is accurate or u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 or mess your system up (although i doub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), and all of that sor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COPYRIGHT CRAP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more or less copyright 1994 by Nathan Line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 *.LMP files and this text file is free. Upload, grab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, watch the carnage, an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File Was Downloaded From . . 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. . . The Library Of Trantor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404)920-7711                 2100+ MOD/669/S3M/STM/6CM/8CM/FAR/MTM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.32bis           250+ VGA/Sound Blaster Demos &amp; Intr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.42bis   Megs of Shareware/Freeware/PD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ots of Programming Tools/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Gig Online              -=&gt; *Renegade Support Site* &lt;=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