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demo that Isn't cheesy this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ew not to cheat this time so I Never die 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riginally made a demo at 1 am in the morning called "1AM-EP2.L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more of a practice run which made me realize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gh to make it through episode #2 in Ultraviolence mode (skill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recorded "EP2.LMP" with skill 3 (default/normal) and it wa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made it through the Fortress of Mystery which is ins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caco-demons and barons there are. In 1AM-EP2 I die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at the fortress but figured out that I needed to "round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lish buggers and blast the hell out of them while mak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used "-turbo 250" and "-nomusic" so the demo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paced and I would be able to hear stuff without music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the music is cool though:). Now that I've watched it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st-paced. Even more than I realized. On slower machin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eally choppy because of this demos speed.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DX or better with 8MB RAM or more to have things go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his demo on a 486DX2-66 w/ 32bit vesa local bus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ade style yet lightweight trackball (awesome contro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run over an item more than once it's because I had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d not know how much stuff I had left (including heal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o (PK)UNZIP this demo into your DOOM directory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ype "1AM" for the 1AM demo and "EP2" for the EP2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pe you like `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